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54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ФЕДЕРАЦИЯ СПОРТИВНОГО ТУРИЗМА РОССИИ</w:t>
      </w:r>
    </w:p>
    <w:p>
      <w:pPr>
        <w:pStyle w:val="Heading2"/>
        <w:ind w:firstLine="454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2"/>
        <w:ind w:firstLine="454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ТУРИСТСКО-СПОРТИВНЫЙ СОЮЗ РОССИИ   </w:t>
      </w:r>
    </w:p>
    <w:p>
      <w:pPr>
        <w:pStyle w:val="Heading2"/>
        <w:ind w:firstLine="454"/>
        <w:jc w:val="center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37465</wp:posOffset>
            </wp:positionV>
            <wp:extent cx="741680" cy="982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54"/>
        <w:jc w:val="both"/>
        <w:rPr/>
      </w:pPr>
      <w:r>
        <w:rPr/>
        <w:t xml:space="preserve">                   </w:t>
      </w:r>
    </w:p>
    <w:p>
      <w:pPr>
        <w:pStyle w:val="Normal"/>
        <w:ind w:firstLine="454"/>
        <w:jc w:val="both"/>
        <w:rPr/>
      </w:pPr>
      <w:r>
        <w:rPr/>
        <w:t xml:space="preserve">                                   </w:t>
      </w:r>
    </w:p>
    <w:p>
      <w:pPr>
        <w:pStyle w:val="Normal"/>
        <w:ind w:firstLine="454"/>
        <w:jc w:val="center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Heading3"/>
        <w:ind w:firstLine="454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3"/>
        <w:ind w:firstLine="454"/>
        <w:rPr>
          <w:szCs w:val="32"/>
        </w:rPr>
      </w:pPr>
      <w:r>
        <w:rPr>
          <w:szCs w:val="32"/>
        </w:rPr>
        <w:t xml:space="preserve">ОТЧЕТ О  ПЕШЕХОДНОМ  ПОХОДЕ                                </w:t>
      </w:r>
    </w:p>
    <w:p>
      <w:pPr>
        <w:pStyle w:val="Heading3"/>
        <w:ind w:firstLine="454"/>
        <w:rPr>
          <w:szCs w:val="32"/>
        </w:rPr>
      </w:pPr>
      <w:r>
        <w:rPr>
          <w:szCs w:val="32"/>
        </w:rPr>
        <w:t xml:space="preserve">ШЕСТОЙ  КАТЕГОРИИ  СЛОЖНОСТИ      </w:t>
      </w:r>
    </w:p>
    <w:p>
      <w:pPr>
        <w:pStyle w:val="TextBodyIndent"/>
        <w:numPr>
          <w:ilvl w:val="0"/>
          <w:numId w:val="0"/>
        </w:numPr>
        <w:ind w:firstLine="454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ind w:firstLine="454"/>
        <w:rPr/>
      </w:pPr>
      <w:r>
        <w:rPr/>
        <w:t>ПО  АЛТАЮ</w:t>
      </w:r>
    </w:p>
    <w:p>
      <w:pPr>
        <w:pStyle w:val="Heading1"/>
        <w:ind w:firstLine="454"/>
        <w:rPr>
          <w:sz w:val="32"/>
          <w:szCs w:val="28"/>
        </w:rPr>
      </w:pPr>
      <w:r>
        <w:rPr>
          <w:sz w:val="32"/>
          <w:szCs w:val="28"/>
        </w:rPr>
        <w:t xml:space="preserve">(Северо-Чуйский, Южно-Чуйский, Катунский хребты)               </w:t>
      </w:r>
    </w:p>
    <w:p>
      <w:pPr>
        <w:pStyle w:val="Normal"/>
        <w:ind w:firstLine="454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  <w:szCs w:val="28"/>
        </w:rPr>
        <w:t>с</w:t>
      </w:r>
      <w:r>
        <w:rPr>
          <w:b/>
          <w:bCs/>
          <w:sz w:val="32"/>
          <w:szCs w:val="28"/>
        </w:rPr>
        <w:t>овершённом   с 27 июля по 19 августа 2020 года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ind w:firstLine="454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Маршрутная  книжка  № </w:t>
      </w:r>
      <w:bookmarkStart w:id="0" w:name="OLE_LINK2"/>
      <w:bookmarkStart w:id="1" w:name="OLE_LINK1"/>
      <w:r>
        <w:rPr>
          <w:b/>
          <w:sz w:val="28"/>
        </w:rPr>
        <w:t>402/20</w:t>
      </w:r>
      <w:bookmarkEnd w:id="0"/>
      <w:bookmarkEnd w:id="1"/>
      <w:r>
        <w:rPr>
          <w:b/>
          <w:sz w:val="28"/>
        </w:rPr>
        <w:t>20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Руководитель:  Самборский Владислав Игоревич</w:t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Адрес руководителя: 622004, г. Нижний Тагил,</w:t>
      </w:r>
    </w:p>
    <w:p>
      <w:pPr>
        <w:pStyle w:val="Heading5"/>
        <w:jc w:val="left"/>
        <w:rPr>
          <w:sz w:val="28"/>
        </w:rPr>
      </w:pPr>
      <w:r>
        <w:rPr>
          <w:sz w:val="28"/>
        </w:rPr>
        <w:t>ул. Краснофлотская, д. 17, кв. 3.</w:t>
      </w:r>
    </w:p>
    <w:p>
      <w:pPr>
        <w:pStyle w:val="Heading5"/>
        <w:jc w:val="left"/>
        <w:rPr/>
      </w:pPr>
      <w:r>
        <w:rPr/>
        <w:t xml:space="preserve">Тел.: 8(3435)362154     </w:t>
      </w:r>
      <w:hyperlink r:id="rId3">
        <w:r>
          <w:rPr>
            <w:rStyle w:val="InternetLink"/>
            <w:b/>
            <w:bCs/>
            <w:sz w:val="28"/>
            <w:lang w:val="en-US"/>
          </w:rPr>
          <w:t>agidoll</w:t>
        </w:r>
        <w:r>
          <w:rPr>
            <w:rStyle w:val="InternetLink"/>
            <w:b/>
            <w:bCs/>
            <w:sz w:val="28"/>
          </w:rPr>
          <w:t>@</w:t>
        </w:r>
        <w:r>
          <w:rPr>
            <w:rStyle w:val="InternetLink"/>
            <w:b/>
            <w:bCs/>
            <w:sz w:val="28"/>
            <w:lang w:val="en-US"/>
          </w:rPr>
          <w:t>yandex</w:t>
        </w:r>
        <w:r>
          <w:rPr>
            <w:rStyle w:val="InternetLink"/>
            <w:b/>
            <w:bCs/>
            <w:sz w:val="28"/>
          </w:rPr>
          <w:t>.</w:t>
        </w:r>
        <w:r>
          <w:rPr>
            <w:rStyle w:val="InternetLink"/>
            <w:b/>
            <w:bCs/>
            <w:sz w:val="28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202020"/>
          <w:sz w:val="20"/>
          <w:szCs w:val="20"/>
          <w:shd w:fill="FFFFFF" w:val="clear"/>
        </w:rPr>
      </w:pPr>
      <w:r>
        <w:rPr>
          <w:rFonts w:cs="Arial" w:ascii="Arial" w:hAnsi="Arial"/>
          <w:color w:val="202020"/>
          <w:sz w:val="20"/>
          <w:szCs w:val="20"/>
          <w:shd w:fill="FFFFFF" w:val="clear"/>
        </w:rPr>
        <w:t>Фильм    https://drive.google.com/file/d/1W7dxfF2R55O6-JX2r3F2teK9clGpRRX3/view?usp=sharing</w:t>
      </w:r>
    </w:p>
    <w:p>
      <w:pPr>
        <w:pStyle w:val="Normal"/>
        <w:rPr>
          <w:rFonts w:ascii="Arial" w:hAnsi="Arial" w:cs="Arial"/>
          <w:color w:val="202020"/>
          <w:sz w:val="20"/>
          <w:szCs w:val="20"/>
          <w:shd w:fill="FFFFFF" w:val="clear"/>
        </w:rPr>
      </w:pPr>
      <w:r>
        <w:rPr>
          <w:rFonts w:cs="Arial" w:ascii="Arial" w:hAnsi="Arial"/>
          <w:color w:val="20202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202020"/>
          <w:sz w:val="20"/>
          <w:szCs w:val="20"/>
          <w:shd w:fill="FFFFFF" w:val="clear"/>
        </w:rPr>
      </w:pPr>
      <w:r>
        <w:rPr>
          <w:rFonts w:cs="Arial" w:ascii="Arial" w:hAnsi="Arial"/>
          <w:color w:val="202020"/>
          <w:sz w:val="20"/>
          <w:szCs w:val="20"/>
          <w:shd w:fill="FFFFFF" w:val="clear"/>
        </w:rPr>
        <w:t xml:space="preserve">Слайд-фильм 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s://drive.google.com/file/d/1ztwjcGiL-SkMk634t_OHbTgf3RAfq0ax/view?usp=sharing</w:t>
        </w:r>
      </w:hyperlink>
    </w:p>
    <w:p>
      <w:pPr>
        <w:pStyle w:val="Normal"/>
        <w:rPr>
          <w:rFonts w:ascii="Arial" w:hAnsi="Arial" w:cs="Arial"/>
          <w:color w:val="202020"/>
          <w:sz w:val="20"/>
          <w:szCs w:val="20"/>
          <w:shd w:fill="FFFFFF" w:val="clear"/>
        </w:rPr>
      </w:pPr>
      <w:r>
        <w:rPr>
          <w:rFonts w:cs="Arial" w:ascii="Arial" w:hAnsi="Arial"/>
          <w:color w:val="20202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  <w:t>Маршрутно-квалификационная комиссия рассмотрела отчет и считает что:</w:t>
      </w:r>
    </w:p>
    <w:p>
      <w:pPr>
        <w:pStyle w:val="Normal"/>
        <w:numPr>
          <w:ilvl w:val="0"/>
          <w:numId w:val="0"/>
        </w:numPr>
        <w:spacing w:lineRule="auto" w:line="480" w:before="120" w:after="0"/>
        <w:ind w:firstLine="708"/>
        <w:jc w:val="both"/>
        <w:outlineLvl w:val="0"/>
        <w:rPr>
          <w:b/>
          <w:b/>
          <w:i/>
          <w:i/>
        </w:rPr>
      </w:pPr>
      <w:r>
        <w:rPr>
          <w:b/>
          <w:i/>
        </w:rPr>
        <w:t>а) путешествие может быть зачтено всем участникам и руководителю</w:t>
      </w:r>
    </w:p>
    <w:p>
      <w:pPr>
        <w:pStyle w:val="Normal"/>
        <w:numPr>
          <w:ilvl w:val="0"/>
          <w:numId w:val="0"/>
        </w:numPr>
        <w:spacing w:lineRule="auto" w:line="480" w:before="120" w:after="0"/>
        <w:ind w:firstLine="708"/>
        <w:jc w:val="both"/>
        <w:outlineLvl w:val="0"/>
        <w:rPr/>
      </w:pPr>
      <w:r>
        <w:rPr>
          <w:b/>
          <w:i/>
        </w:rPr>
        <w:t>б)  маршрут имеет шестую категорию сложности</w:t>
      </w:r>
    </w:p>
    <w:p>
      <w:pPr>
        <w:pStyle w:val="Normal"/>
        <w:numPr>
          <w:ilvl w:val="0"/>
          <w:numId w:val="0"/>
        </w:numPr>
        <w:spacing w:lineRule="auto" w:line="480" w:before="120" w:after="0"/>
        <w:ind w:firstLine="708"/>
        <w:jc w:val="both"/>
        <w:outlineLvl w:val="0"/>
        <w:rPr/>
      </w:pPr>
      <w:r>
        <w:rPr>
          <w:b/>
          <w:i/>
        </w:rPr>
        <w:t>в ) отчет использовать в библиотеке  .….ПМКК...................................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i/>
        </w:rPr>
        <w:drawing>
          <wp:inline distT="0" distB="0" distL="0" distR="0">
            <wp:extent cx="1747520" cy="1675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b/>
        </w:rPr>
        <w:t xml:space="preserve">                                           </w:t>
      </w:r>
      <w:r>
        <w:rPr>
          <w:b/>
        </w:rPr>
        <w:t>Зам.Председатель ПМКК:</w:t>
      </w:r>
      <w:r>
        <w:rPr>
          <w:sz w:val="28"/>
          <w:u w:val="single"/>
        </w:rPr>
        <w:t>korolev@psu.ru</w:t>
      </w:r>
      <w:r>
        <w:rPr>
          <w:b/>
        </w:rPr>
        <w:t>__Королев А.Ю._____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  <w:r>
        <w:rPr>
          <w:b/>
          <w:i/>
          <w:lang w:val="en-US"/>
        </w:rPr>
        <w:t xml:space="preserve">                                                         </w:t>
      </w:r>
      <w:r>
        <w:rPr>
          <w:b/>
          <w:i/>
          <w:lang w:val="en-US"/>
        </w:rPr>
        <w:t xml:space="preserve">12 </w:t>
      </w:r>
      <w:r>
        <w:rPr>
          <w:b/>
          <w:i/>
        </w:rPr>
        <w:t>ноября 2020 года</w:t>
      </w:r>
    </w:p>
    <w:p>
      <w:pPr>
        <w:pStyle w:val="Normal"/>
        <w:numPr>
          <w:ilvl w:val="0"/>
          <w:numId w:val="0"/>
        </w:numPr>
        <w:ind w:firstLine="454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firstLine="454"/>
        <w:rPr/>
      </w:pPr>
      <w:r>
        <w:rPr/>
        <w:t>2020 г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равочные сведения о путешествии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Планирование сложных пешеходных маршрутов                                                  по Алтаю (Южно – Северо-Чуйский и Катунский хребты)           6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рганизация путешествия</w:t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.1.Общая смысловая идея похода</w:t>
        <w:tab/>
        <w:tab/>
        <w:tab/>
        <w:tab/>
        <w:tab/>
        <w:t>9</w:t>
      </w:r>
    </w:p>
    <w:p>
      <w:pPr>
        <w:pStyle w:val="Heading6"/>
        <w:spacing w:lineRule="auto" w:line="360"/>
        <w:ind w:firstLine="709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3.2. Транспорт; варианты подъезда и отъезда</w:t>
        <w:tab/>
        <w:tab/>
        <w:tab/>
        <w:t>9</w:t>
      </w:r>
    </w:p>
    <w:p>
      <w:pPr>
        <w:pStyle w:val="Normal"/>
        <w:spacing w:lineRule="auto" w:line="36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3. Аварийные выходы с маршрута и его запасные варианты</w:t>
        <w:tab/>
        <w:t>10</w:t>
      </w:r>
    </w:p>
    <w:p>
      <w:pPr>
        <w:pStyle w:val="Normal"/>
        <w:spacing w:lineRule="auto" w:line="36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4. Изменения маршрута и их причины</w:t>
        <w:tab/>
        <w:tab/>
        <w:tab/>
        <w:tab/>
        <w:t>1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рафик дневных переходов</w:t>
        <w:tab/>
        <w:tab/>
        <w:tab/>
        <w:tab/>
        <w:tab/>
        <w:tab/>
        <w:t>12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ысотный график  </w:t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ехническое описание маршрута</w:t>
        <w:tab/>
        <w:tab/>
        <w:tab/>
        <w:tab/>
        <w:tab/>
        <w:t>17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ценка категории сложности похода по методике</w:t>
        <w:tab/>
      </w:r>
    </w:p>
    <w:p>
      <w:pPr>
        <w:pStyle w:val="TextBody"/>
        <w:spacing w:lineRule="auto" w:line="360"/>
        <w:ind w:left="36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sz w:val="24"/>
          <w:szCs w:val="24"/>
        </w:rPr>
        <w:t>категорирования пешеходного маршрута</w:t>
        <w:tab/>
        <w:tab/>
        <w:tab/>
        <w:tab/>
        <w:t>30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тенциально опасные участки на маршруте</w:t>
        <w:tab/>
        <w:tab/>
        <w:tab/>
        <w:t>32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еречень наиболее интересных объектов на маршруте</w:t>
        <w:tab/>
        <w:tab/>
        <w:t>3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Приложения</w:t>
        <w:tab/>
        <w:tab/>
        <w:tab/>
        <w:tab/>
        <w:tab/>
        <w:tab/>
        <w:tab/>
        <w:tab/>
        <w:t>3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1. Материальное обеспечение группы</w:t>
        <w:tab/>
        <w:tab/>
        <w:tab/>
        <w:tab/>
        <w:tab/>
        <w:t>3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исок группового снаряжения</w:t>
        <w:tab/>
        <w:tab/>
        <w:tab/>
        <w:tab/>
        <w:tab/>
        <w:tab/>
        <w:t>3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емонтный набор</w:t>
        <w:tab/>
        <w:tab/>
        <w:tab/>
        <w:tab/>
        <w:tab/>
        <w:tab/>
        <w:tab/>
        <w:tab/>
        <w:t>3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Групповая аптечка</w:t>
        <w:tab/>
        <w:tab/>
        <w:tab/>
        <w:tab/>
        <w:tab/>
        <w:tab/>
        <w:tab/>
        <w:tab/>
        <w:t>33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Список личного снаряжения</w:t>
        <w:tab/>
        <w:tab/>
        <w:tab/>
        <w:tab/>
        <w:tab/>
        <w:tab/>
        <w:tab/>
        <w:t>34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воды и рекомендации по снаряжению</w:t>
        <w:tab/>
        <w:tab/>
        <w:tab/>
        <w:tab/>
        <w:tab/>
        <w:t>3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2. Питание группы</w:t>
        <w:tab/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3. Весовые характеристики груза</w:t>
        <w:tab/>
        <w:tab/>
        <w:tab/>
        <w:tab/>
        <w:tab/>
        <w:tab/>
        <w:t>3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4. Смета расходов</w:t>
        <w:tab/>
        <w:tab/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Выводы и рекомендации</w:t>
        <w:tab/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Список литературы                     </w:t>
        <w:tab/>
        <w:tab/>
        <w:tab/>
        <w:tab/>
        <w:tab/>
        <w:t>3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ртосхемы</w:t>
        <w:tab/>
        <w:tab/>
        <w:tab/>
        <w:tab/>
        <w:tab/>
        <w:tab/>
        <w:tab/>
        <w:tab/>
        <w:tab/>
        <w:t>40</w:t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Фотографии</w:t>
        <w:tab/>
        <w:tab/>
        <w:tab/>
        <w:tab/>
        <w:tab/>
        <w:tab/>
        <w:tab/>
        <w:tab/>
        <w:tab/>
        <w:t>45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писки с вершин и перевалов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Рецензии и заключение МКК </w:t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numPr>
          <w:ilvl w:val="0"/>
          <w:numId w:val="3"/>
        </w:numPr>
        <w:rPr>
          <w:sz w:val="16"/>
          <w:szCs w:val="16"/>
        </w:rPr>
      </w:pPr>
      <w:r>
        <w:rPr>
          <w:sz w:val="40"/>
          <w:szCs w:val="40"/>
        </w:rPr>
        <w:t>Справочные  сведения  о путешествии</w:t>
        <w:br/>
      </w:r>
    </w:p>
    <w:p>
      <w:pPr>
        <w:pStyle w:val="Heading4"/>
        <w:ind w:firstLine="360"/>
        <w:jc w:val="left"/>
        <w:rPr/>
      </w:pPr>
      <w:r>
        <w:rPr>
          <w:rFonts w:cs="Arial" w:ascii="Arial" w:hAnsi="Arial"/>
        </w:rPr>
        <w:t>Район похода</w:t>
      </w:r>
      <w:r>
        <w:rPr/>
        <w:t>:</w:t>
      </w:r>
      <w:r>
        <w:rPr>
          <w:sz w:val="28"/>
        </w:rPr>
        <w:t xml:space="preserve"> </w:t>
      </w:r>
      <w:r>
        <w:rPr>
          <w:rFonts w:cs="Arial" w:ascii="Arial" w:hAnsi="Arial"/>
          <w:sz w:val="28"/>
        </w:rPr>
        <w:t>Россия, Республика Горный Алтай, Северо-Чуйский, Южно-Чуйский и Катунский хребты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29"/>
        <w:gridCol w:w="1601"/>
        <w:gridCol w:w="2280"/>
        <w:gridCol w:w="1234"/>
        <w:gridCol w:w="1209"/>
        <w:gridCol w:w="1641"/>
      </w:tblGrid>
      <w:tr>
        <w:trPr>
          <w:trHeight w:val="410" w:hRule="atLeast"/>
          <w:cantSplit w:val="true"/>
        </w:trPr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уризма</w:t>
            </w:r>
          </w:p>
        </w:tc>
        <w:tc>
          <w:tcPr>
            <w:tcW w:w="1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сложности похода</w:t>
            </w:r>
          </w:p>
        </w:tc>
        <w:tc>
          <w:tcPr>
            <w:tcW w:w="2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ённость активной части похода, км</w:t>
            </w:r>
          </w:p>
        </w:tc>
        <w:tc>
          <w:tcPr>
            <w:tcW w:w="2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лжительность</w:t>
            </w:r>
          </w:p>
        </w:tc>
        <w:tc>
          <w:tcPr>
            <w:tcW w:w="16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проведения</w:t>
            </w:r>
          </w:p>
        </w:tc>
      </w:tr>
      <w:tr>
        <w:trPr>
          <w:trHeight w:val="410" w:hRule="atLeast"/>
          <w:cantSplit w:val="true"/>
        </w:trPr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довых дней</w:t>
            </w:r>
          </w:p>
        </w:tc>
        <w:tc>
          <w:tcPr>
            <w:tcW w:w="16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пешеходный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шестая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320 (325)</w:t>
            </w:r>
          </w:p>
        </w:tc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28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24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27.07 – 19. 08 2020 г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-851" w:leader="none"/>
          <w:tab w:val="left" w:pos="8222" w:leader="none"/>
        </w:tabs>
        <w:ind w:firstLine="709"/>
        <w:rPr/>
      </w:pPr>
      <w:r>
        <w:rPr/>
        <w:t xml:space="preserve"> </w:t>
      </w:r>
      <w:r>
        <w:rPr>
          <w:sz w:val="32"/>
          <w:szCs w:val="20"/>
        </w:rPr>
        <w:t xml:space="preserve">Подробная нитка маршрута: </w:t>
      </w:r>
      <w:r>
        <w:rPr>
          <w:rFonts w:cs="Arial" w:ascii="Arial" w:hAnsi="Arial"/>
        </w:rPr>
        <w:t xml:space="preserve">Мены (плотина) – р. Чуя – р. Маашей – левый приток р. Маашей – ледник пер. Анны(рад.) –– пер. Влюбленных (1А) – пер. Нижнешавлинский (1Б) –р. Шавла – пер. Абылоюк (1Б) –  истоки  р. Пр. Карагем  – пер. Сюрприз (2Б) – пер. Весенний (2А) – р. Карагем – р. Иолдо-Айры – р. Атбааш –– пер . Стройгаз.(1Б-2А) –  р. Ошту-Айры – пер. Мрачный (2А-2Б) –р. Тюнь Вост – р. Тюнь Зап. – пер. Тюнь (н/к) – р. Козубай –  пер. Малыш (н/к) – пер. Ровенчан-пер. Кама (2А)  – р. Мешту-Айры – траверс в. Бара (1Б) – траверс в. 3328 (2А)  – р. Карасу – пер. Волжан (2А) – р. Карагем– р. Аргут – р. Куркуре Вост. – пер. Ягодка (3А) – р. Сарысу–  р. Кулагаш – пер. Белгород Вост. (2А-2Б) – р. Куркуре – р. Менсу –– ледник Плоский – пер. Новосибирцев (2А) – траверс в. 3430-пер. Карачик (1Б) – р. Караоюк – р. Аккем – вниз по р. Аккем – дорога в пос. Тюнгур </w:t>
      </w:r>
    </w:p>
    <w:p>
      <w:pPr>
        <w:pStyle w:val="Heading8"/>
        <w:spacing w:before="120" w:after="120"/>
        <w:ind w:firstLine="709"/>
        <w:rPr/>
      </w:pPr>
      <w:r>
        <w:rPr/>
        <w:t>Ка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84265" cy="4315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418" w:right="794" w:gutter="0" w:header="0" w:top="680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пределяющие препятствия маршрута: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330"/>
        <w:gridCol w:w="1260"/>
        <w:gridCol w:w="900"/>
        <w:gridCol w:w="1080"/>
        <w:gridCol w:w="4320"/>
        <w:gridCol w:w="5220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Локальные препятств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ое 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атегория тру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лы в зач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Характеристика препятств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ть прохождения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люблен-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ыпной. Северный склон – 20-25º, южный склон – до 40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-юг, без страховки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Нижнешав-л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ьно-осыпные взлеты (40º), под взлетами плоские ледни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ток-запад, без страховки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Абыл-О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склон осыпной – 20-40º, южный склон ледово-осыпной – до 45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по северному склону без страховки, на спуске 2 веревки прямо от тура по осыпи и по льду, пересечение ледника в связках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Сюрпр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сточный склон скально-ледовый – до 50º, западный скально-осыпной 40-45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по ледовому склону  - 5 веревок, страховка на ледобурах и скальных крючьях. Спуск без страховки, по леднику в связках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есен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льно-осыпной. На западном склоне у выхода на гребень – почти вертикальная плита 5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по западному склону – 1 веревка (у гребня), спуск – 1 веревка в средней части склона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пра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р. Иолдо-Айр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а до 0.7 м, дно каменистое, скорость течения 3-4 м/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проток перешли вброд, через главную протоку сделали мост из бревна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Строй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Б-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склон – скально-осыпной, 40-45º, много живых камней. Южный склон – осыпь 20 м, затем пересечение пологого ледника с трещинами,  спуск по осыпи 35º в долин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торожный подъем по северному склону без страховки. На южном склоне пересечение ледника в связках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Мра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А-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ерный склон – снежно-ледовый, 40-45º, много снега, три бергшрунда. Южный склон – осыпь 40º до пологого ледн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по ледовому склону, по правому борту и центру кулуара, подальше от камнепадо-опасных скал. 7 веревок, страховка на ледобурах, ледорубах (где много снега). Спуск по осыпи без страховки, пересечение ледника в связках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К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жный склон – осыпь до 40º, выход на пер Ровенчан, обход озера и подъем по осыпи на пер. Кама. Спуск на запад снежно-осыпной, местами выходы льда (лед под камнями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ъем без страховки, обход озера по льду в связках. На спуске- 1 веревка в начале спуска и 1 веревка в конце спуска, на выходе льда перед пологим ледником. Страховка на ледобуре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Травер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П. Б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на пер. Межозерный травянисто-осыпной, подъем на гребень хребта (40º) и траверс на запад – скально-осыпной.   Ближе к п. Бара гребень сужаетс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ъем пер. Межозерный (1А),  затем подъем на гребень Южно-Чуйского хребта с индивидуальной страховкой. Траверсировали хребет по гребню и, по южному склону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Травер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3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в. 3328 – узкий гребень, северный склон ледовы, южный – скально-осыпной. В. 3328 – несложные скалы. Далее скально-осыпной гребень и спуск на ледник Карасу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версировали хребет по гребню, подъем на в. 3328 – скалы до 45º. Спустились по гребню на пер. Лигансу-Карасу (примерно 2А) затем спуск в связках по льду 40º на ледник Карасу. 1 бергшрунд – 1 перильная веревка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жный склон – крупная и средняя осыпь до 40º. Спуск на север скально-осыпной, в верхней части льда (лед под камнями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дъем без страховки,. На спуске- 2 веревки прямо от тура, затем выход на гребень между кулуарами и спуск по нему до пологой долины. 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ыпь до 40º, затем скалы до 50º и до седловины лед в скальном кулуаре крутизной до 55º. Северо-западный склон – осыпь в скальном кулуар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осыпи поднялись без страховки, на скалах 2 веревки, пересекли кулуар на правый борт и 8 веревок по льду до седловины, страховка на ледобурах и скальных крючьях. Спуск по осыпи, еще 1 веревка на спуске с языка леднива Сарысу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Кань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 Сарыс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рижимах крупные валуны, покрытые мхом, густая растите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дим каньон, траверсируя склон 25-35º, высоко над рекой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Кань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. Кулага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рижимах крупные валуны, покрытые мхом, густая раститель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ходим каньон, траверсируя склон 25-35º, высоко над рекой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пра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.  Кулагаш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а до 0.7 м, дно каменистое, скорость течения 3-4 м/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проток перешли вброд, через одну протоку сделали мост из бревна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Бел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-2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 до </w:t>
            </w:r>
            <w:r>
              <w:rPr>
                <w:sz w:val="22"/>
              </w:rPr>
              <w:t>40º, затем с</w:t>
            </w:r>
            <w:r>
              <w:rPr/>
              <w:t xml:space="preserve">калы крутизной до </w:t>
            </w:r>
            <w:r>
              <w:rPr>
                <w:sz w:val="22"/>
              </w:rPr>
              <w:t>45º, перевал – узкий гребень, западный склон – заснеженная осыпь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подъеме 1 веревка по льду, затем 3 веревки по скалам. Спуск а индивидуальной страховкой, по пологому заснеженному леднику – в связках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пра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 xml:space="preserve">р.  Куркур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лубина до 1,2 м, дно земляное, скорость течения до 1 м/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в реки, течение слабое, но большая глубина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Перева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Новосибир-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лы крутизной до </w:t>
            </w:r>
            <w:r>
              <w:rPr>
                <w:sz w:val="22"/>
              </w:rPr>
              <w:t>45º, на перевале снежное плат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на перевал по скалам правого борта долины южнее седловины. 2 веревки.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57" w:hanging="357"/>
              <w:rPr/>
            </w:pPr>
            <w:r>
              <w:rPr/>
              <w:t>Травер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В. 3430 к пер. Карач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ое плато до в. 3430, затем скально-осыпной гребень к пер. Карач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ялись по плато к вершине, затем спуск  по гребню к седловине пер. Карачик. Крупные камни, крутизна склона до 40</w:t>
            </w:r>
            <w:r>
              <w:rPr>
                <w:sz w:val="22"/>
              </w:rPr>
              <w:t>º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локальные препятств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680" w:right="794" w:gutter="0" w:header="0" w:top="794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4"/>
        <w:rPr>
          <w:b/>
          <w:b/>
          <w:sz w:val="40"/>
        </w:rPr>
      </w:pPr>
      <w:r>
        <w:rPr>
          <w:b/>
          <w:sz w:val="40"/>
        </w:rPr>
        <w:t>Состав групп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900"/>
        <w:gridCol w:w="3060"/>
        <w:gridCol w:w="1980"/>
        <w:gridCol w:w="1800"/>
      </w:tblGrid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Г. р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Туристский опы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Домашни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язанности в группе</w:t>
            </w:r>
          </w:p>
        </w:tc>
      </w:tr>
      <w:tr>
        <w:trPr>
          <w:trHeight w:val="1241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Самборский Владислав Игор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19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-пеш-рук- Алта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лыж-рук- Пол. Урал, Ямал, Алта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– горн-уч- Алта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А- рук. 3А-уч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ижний Таги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ководитель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еменев Никола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авло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*6-пеш-ру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лыж-рук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горн-рук - Памир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Б- рук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м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м. Руководител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вяткина Лейла Нарматов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-пеш-уч- Алта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ГУ-Алтай, 2А-рук., 3А-у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енбургская обл., с. Октябрьск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вхоз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рохин Игорь Никола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-пеш-уч- Алтай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У- Приполярный Урал, 4Р-З.Саян, 2А-рук, 3А-уч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Оренбургская обл., Октябрь-ский р., с. Буланов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валенко Александр Никола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-пеш-уч- Алтай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А-рук., 3А-уч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енбургская обл., с. Октябрьск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монтник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адрин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Анатольеви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Г-У,Терскей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П-У,Вост.Алай,3А-уч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м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31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31"/>
        <w:spacing w:lineRule="auto" w:line="240"/>
        <w:rPr/>
      </w:pPr>
      <w:r>
        <w:rPr/>
        <w:t>Адрес хранения отчета: Пермский краевой туристский клуб; г. Пермь.</w:t>
      </w:r>
    </w:p>
    <w:p>
      <w:pPr>
        <w:pStyle w:val="31"/>
        <w:spacing w:lineRule="auto" w:line="240"/>
        <w:rPr/>
      </w:pPr>
      <w:r>
        <w:rPr/>
        <w:t>Маршрут рассмотрен Пермской краевой МКК  (шифр 159-00-665620500)  в июне-июле 2020 года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2. Планирование сложных пешеходных маршрутов по Алтаю (Южно, Северо-Чуйский и Катунский хребты).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перечне эталонных  маршрутов по Алтаю приведены 4 пешеходных маршрута пятой категории сложности; маршрутов 6 кат.сл. в перечне нет:</w:t>
      </w:r>
    </w:p>
    <w:p>
      <w:pPr>
        <w:pStyle w:val="Heading7"/>
        <w:rPr/>
      </w:pPr>
      <w:r>
        <w:rPr/>
        <w:t>Пятая категория сложности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>109. Пос. Катанда – р. Ниж. Кураган – Алла-Асхыр – пер. Суровый (1Б) – пер. Акчан (1Б) – р. Лев. Осиновка – каньон р. Прав. Осиновка – пер. Долгожданный (2А) – р. Хазиниха (переправа) – р. Ниж. Кураган – пер. Айгары (2Б) – пер. Кони-Айры (2А) – пер. Рига-Турист (1Б) – пер. Титова – пер.Коккольский (1Б) – р. Бел. Берель (переправа) – р. Чер. Бирель – пос. Рахмановксие Ключи.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>110. Пос. Курай – р. Актру – пер. Значкистов (1Б) – пер.Купол (1Б) – р.Джело – р. Талдура (переправа) – пер.Восьмое Марта (1Б) – р. Тура-Оюк – р. Аккол – ледн. Софийский – пер. Сапожникова (2А) – р. Зап. Ак-Карасу – р. Тюнь – пер.Тюнь Вост. (2А) – р. Оштуайры (переправа) – р. Карагем – р. Камрю – пер. Туманный Сев. (2А) – р. Юнгур – р. Ак-Арык – пер. Ежик (1Б) – р. Сайлюгем – р. Шавла (переправа) – р. Ачик – пос. Бел. Бом.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>111. Пос. Кызыл-Маны – Джело – пер.Купол (1Б) – р.Актру – пер.Актру (2А) – р. Маашей – пер. Верхнешавлинский (2А) – оз.Шавло – пер. Абыл-Оюк (1Б) – р. Карагем (переправа) – р.Аргут – р. Кулагаш – пер. Лев. Кулагаш (1Б) – пер.Туристов (2А) – пер. Титова (2А) – р. Аккем (переправа) – оз. Аккем – пос.Тюнгур.</w:t>
      </w:r>
    </w:p>
    <w:p>
      <w:pPr>
        <w:pStyle w:val="Normal"/>
        <w:spacing w:before="120" w:after="0"/>
        <w:ind w:firstLine="709"/>
        <w:rPr/>
      </w:pPr>
      <w:r>
        <w:rPr>
          <w:rFonts w:cs="Arial" w:ascii="Arial" w:hAnsi="Arial"/>
        </w:rPr>
        <w:t>112. г. Вершина Садыкбай (3296 м) (1Б) – р. Жумалы – р. Джазатор – р. Кук-Карагай – пер. Семинаристов (3260 м) (2А) – ледник Зап. Кара-Оюк – пер. Удачный (2950 м) (1А) – ледник Удачный – пер. Солнечный (3410 м) (2А) – ледник Софийский – пер. Гребешок (3460 м) (2А) – ледник Талдуринский – пер. Талдуринский (3300 м) (1Б) – р. Ошту-Айры – р. Кара-Айры – р. Карагем – Карагемская поляна – пер. Абыл-Оюк (3120 м) (1Б) – Шавлинское озеро – р. Ештыкол – пер. Орой (н/к) – пос. Чибит.</w:t>
      </w:r>
    </w:p>
    <w:p>
      <w:pPr>
        <w:pStyle w:val="31"/>
        <w:spacing w:lineRule="auto" w:line="240" w:before="120" w:after="0"/>
        <w:rPr/>
      </w:pPr>
      <w:r>
        <w:rPr/>
        <w:t xml:space="preserve">Один маршрут проходит по Катунскому хребту, один – по Северо-Чуйскому и Катунскому хребту, и два маршрута – по  Южно-Чуйскому и Северо-Чуйскому хребту. 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Оценить количество протяженных препятствий (ПП) по нитке маршрута сложно; по-видимому, ПП  в эталонных маршрутах вполне достаточно. По локальным препятствиям (ЛП):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09. 7 пер., 4 – 1Б, 2 – 2А, 1 – 2Б. 51 балл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110. 7 пер., 4 – 1Б, 3 – 2А. 48 баллов; переправа 2А 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11. 7 пер., 3 – 1Б, 4 – 2А. 50 баллов; переправа 2А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12. 7 пер., 1 – н/к, 1 – 1А, 2 – 1Б, 3 – 2А, 1 вершина – 1Б. 49 баллов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 перевалам и вершинам – везде по 7 категорийных препятствий, сложность 1Б-2А и только в одном маршруте один-единственный перевал 2Б.  Суммарно 48-51 балл за ЛП (не считая переправ).</w:t>
      </w:r>
    </w:p>
    <w:p>
      <w:pPr>
        <w:pStyle w:val="31"/>
        <w:spacing w:lineRule="auto" w:line="240" w:before="120" w:after="0"/>
        <w:rPr/>
      </w:pPr>
      <w:r>
        <w:rPr/>
        <w:t xml:space="preserve">Проанализировав эталонные маршруты, можно сделать вывод: в районе Южно-Чуйского, Северо-Чуйского и Катунского хребтов вполне можно совершать более сложные, чем эталонные, пешеходные походы пятой категории сложности, а также походы шестой категории сложности – потенциал у района большой.  Здесь нетрудно спланировать маршрут пятой категории сложности, имеющий 60-70 баллов за локальные препятствия и маршрут шестой категории сложности, имеющий 80-100 баллов за ЛП. При этом походы 6 кат. сл. могут охватывать  как два, так и все три сложных хребта района. Казалось бы, походы, охватывающие все три хребта – более спортивные, однако нужно учитывать, что переходы между хребтами почти лишены препятствий, как локальных, так и протяженных, и отнимают значительное время.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аршруты пятой категории сложности (примеры):</w:t>
      </w:r>
    </w:p>
    <w:p>
      <w:pPr>
        <w:pStyle w:val="Normal"/>
        <w:spacing w:before="12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. Курай –  р. Ак-Тру  – пер. Тете – траверс в. Купол (1Б, 3560) – р. Джело – р. Талдура– пер. Ключ Северный (2Б, 3400) –  лед. Софийский – пер. Ключ Юж. (2Б, 3370) – лед. Талдуринский – пер. Сибстрин (2А, 3400) – пер. НИСИ (1Б, 3200) – р. Тюнь Вост. – пер.  Мрачный (2А, 3300) – лед. Ошту-Айры – р. Ошту-Айры – пер. Стройгаз (1Б, 3200) – р. Атбажи – р. Иолдо-Айры – р. Карагем – р. Камрю - пер. Туманный Сев. (2А, 3100) – р. Лев. Юнгур – пер. Зелинского (2Б, 3380) – р. Шавла – пер. Шавлинский Верхний (2А, 3415) – р. Маашей – р. Орой – р. Чуя – пос.  Чибит</w:t>
      </w:r>
    </w:p>
    <w:p>
      <w:pPr>
        <w:pStyle w:val="31"/>
        <w:spacing w:lineRule="auto" w:line="240" w:before="120" w:after="120"/>
        <w:rPr/>
      </w:pPr>
      <w:r>
        <w:rPr/>
        <w:t xml:space="preserve">Пос. Бельтир –  р. Талдура – лед. Талдуринский – пер. Ключ Южный (2Б) – лед. Софийский –– пер. Девяти (2Б) - лед. Талдуринский – пер Троих (1Б) – пер. Узургу Зап. (1Б) – р. Тюнь Вост. – пер. НЭТИ (2А) – р. Ошту-Айры – пер. Стройгаз (1Б-2А) – р. Атбажи – р. Иолдо-Айры – р. Карагем – р. Камрю - пер. Туманный Сев. (2А) – пер. Зелинского (2Б) – р. Шавла – пер. Анны (2Б) – р. Маашей –  р. Каракабак – траверс вершины 2850 до пер. Барнаулец Вост. (1А) – р. Маашей – р. Чуя – пос. Курай. 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Маршруты шестой категории сложности:  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</w:rPr>
        <w:t xml:space="preserve">В походе шестой категории сложности в данном районе должны быть пройдены значительные части и Северо-Чуйского, и Южно-Чуйского хребтов, поэтому вариантов здесь не так много. Один из них – маршрут, пройденный в 2012 году: Пос. Ортолык – р. Чуя – р. Елангаш – оз. Джанкель – восх. на в. Ирбисту (2А, 3967) – траверс в. М. Попова (Озерная, 2А, 3708) – р. Елангаш – пер. Рублевского (1А-1Б) – р. Караоюк – пер. Караоюк (1Б) р. Менбулак – пер. Аккарасу (1А) – р. Аккарасу – пер. Туманный (2А) – лед. Софийский – пер. Ключ Южный (2Б) – лед. Талдуринский .– пер. Тронова (2А) – р. Тюнь Вост. – р. Тюнь Зап. – пер. НЭТИ (2А) – р. Ошту-Айры – пер. Анитим (1Б) – р. Калын-Агач – р. Карагем (переправа)  – оз. Камрю  – пер. Весенний(2А) – р. Пр. Карагем – восх. на в. Маашей (2А-2Б) – пер. Надежда(2Б) – лед. Маашей – р. Маашей –  ущелье Каракабак –  восх. в. в. Сюрприз (1Б, 3070) – р. Маашей – р. Корумду – р. Актру – р. Чуя. 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 вариант – начинать от пос. Курай и проходить сначала Северо-Чуйский хребет от долины Актру до пер. Ледовый или Туманный Северный,  пройдя последовательно бассейн р. Маашей, затем бассейн р. Шавла,  далее в долину р. Юнгур (Карагем),  затем проходить Южно-Чуйский хребет от пер. Тюнь Западный (или даже немного западнее) до пос. Бельтир или Ортолык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Еще один маршрут 6 категории сложности: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с. Чибит – р. Чуя – ущелье Каракабак  –  акклиматизационные восхождения (2А-2Б) – пер. Каракабак (2Б) – долина р. Шавла – оз. В. Шавлинское – пер. Мечта (2Б) – оз. Камрю – р. Карагем (переправа) – р. Калын-Агач – пер. Анитим (1Б) – р. Ошту-Айры – пер. Тюнь Зап (2Б) – р. Тюнь. Вост –– пер. Тронова (2А) – пер. Сибстрин (2А, рад.)– лед. Талдуринский– пер. Девяти (2Б) – л. Софийский – пер. Ключ Юж. (2Б) – р. Талдура  – р. Джело –  пер. Джело (2Б) –  р. Актру –  траверс в. Купол до пер. Караташ (1Б) – р. Актру – р. Чуя – пос. Курай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 2013 года мы стали включать в район своих путешествий и Катунский хребет. В 2013 году пройдён маршрут: Р. Актру  – альплагерь Актру  – акклиматизационный выход: Восх. пер. Караташ (2А) – траверс(1Б): пер. Кзылташ – в.Купол – пер. Тете  –  р. Актру – ледник Б. Актру Правый –  пер. Физкультурник (2Б)  – р. Л. Карагем – р. Пр. Карагем  – восх.: пер. Маашей-Абыл-Оюк – плечо в. Маашей (2А) – р. Прав. Карагем  – пер. Весенний (2А) – оз. Камрю  – р Карагем  (переправа) – р. Иолдо-Айры (переправа) – р. Атбажи  – пер. Стройгаз (1Б-2А) – р. Ошту-Айры  – пер. Мрачный (2А) – р. Тюнь Восточный – р. Тюнь Западный – пер. в долину р. Козубай (1А) – в. Тюнь (1А, восх) – р. Козубай – перевал к р. Бара (н/к) – р. Бара – р. Лигансу –  пер. Жандарм Лигансу (2А, п/п) –  р. Карасу –  р. Аргут – р. Карагем – р. Аргут  – р. Иедыгем – вверх по р. Иедыгем – лев. приток р. Иедыгем – траверс в. 3400 (2А) - пер. Карачик(1Б) – р. Карачик – оз. Аккемское – р. Аккем –  пер. Кузояк (н/к) – р. Кучерла – р. Катунь – пос. Тюнгур. 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2014 году был увеличен участок маршрута по Катунскому хребту:</w:t>
      </w:r>
    </w:p>
    <w:p>
      <w:pPr>
        <w:pStyle w:val="Normal"/>
        <w:spacing w:before="12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Пос. Ортолык – р. Чуя – р. Елангаш – вверх по р. Елангаш –  оз. Джанкель – в. Озерная  (Михайло Попова, 2А, 3708) – в. Ирбисту (2А, 3967)  – оз. Джанкель – р. Елангаш – пер. Рубцовск (1А-1Б, 3270) – р. Караоюк – пер. Паук (1Б, 3180, рад.) – пер. Караоюк (1Б, 3070) –р. Менбулак –  пер. Ак-Карасу (1А, 2870) –левый приток  р. Ак-Карасу – рад. выход: пер. Беспросветный (2Б, 3290) – лед. Софийский – в. 3400 ; – р. Ак-Карасу – пер. Узургу (1А, 2990) –  в. Узургу (1А, 3146, рад.)  – р. Узургу – пер. Черноморец  Зап. (2А-2Б) – лед. Талдуринский  – пер. Троих (1Б, рад.) – пер. Сибстрин (2А, 3290) –  р. Узургу  – пер. Узургу Зап. (1Б, 2890) – р. Тюнь Восточный – р. Тюнь Западный – пер. в долину р. Козубай (н/к)  – в. Тюнь (1А, рад.) – р. Козубай – перевал к р. Бара (н/к) –  р. Бара – пер. в долину р. Лигансу (1А) – в. 3010 (1А, восх) –  р. Лигансу – пер. Лигансу-Мешту-Айры (1Б, 3000) – траверс (2А) в. Бара – в. 3280 - пер. Карасу-Лигансу – р. Карасу  – р. Аргут – р. Карагем – р. Аргут – р. Кулагаш – пер. Кулагаш (1Б, 2960) - р. Куркуре – пер. Веселый (1Б, 2990) - лед. Менсу– р. Иедыгем – лев. приток р. Иедыгем –пер. Новосибирцев (2А) - траверс (1Б):  в. 3400 - пер. Карачик – р. Карачик – оз. Аккемское – р. Аккем – вниз по р. Аккем - пер. Кузояк (н/к) – р. Кучерла – р. Катунь – пос. Тюнгур </w:t>
      </w:r>
    </w:p>
    <w:p>
      <w:pPr>
        <w:pStyle w:val="TextBodyIndent"/>
        <w:spacing w:before="120" w:after="120"/>
        <w:ind w:firstLine="851"/>
        <w:rPr/>
      </w:pPr>
      <w:r>
        <w:rPr/>
        <w:t xml:space="preserve">В 2016 году мы попробовали повысить сложность и количество перевалов, пройденных в Катунском хребте, прошли маршрут: Мены (плотина) – р. Чуя – р. Маашей – р. Каракабак –  восх. в. Сюрприз (1Б, рад.) – пер. Барнаульский Зап. – траверс  в. 3002 (1А) – пер. Охотник – в. А. Суворова (1Б, рад.) – р. Шавла –  пер. Зелинского (2Б) – истоки  р. Юнгур – пер. Туманный Сев. (2А) – р. Камрю – р  Карагем – вверх по р. Карагем – р. Иолдо-Айры – р. Атбаши   – пер. Стройгаз (1Б-2А) – р. Ошту-Айры  – лев. приток р. Ошту-Айры – пер. Ровенчан (2А) – истоки р. Бара – пер. Кама (2А)  – р. Мешту-Айры – пер. Межозерный (1А) – траверс в. Бара (1Б) – траверс в. 3328 (2А)  – р. Карасу – пер. Волжан (2А) – р. Карагем – р. Аргут – р. Куркуре Вост. – пер. Цветочек (2Б) – р. Сарысу –  р. Кулагаш – пер. Кулагаш (1Б)  – р. Куркуре – л-к Куркуре – пер. Туристов (2А) -  лед. Менсу – в. Караоюк (1Б, рад.) – пер. Караоюк (2Б) – р. Караоюк – оз. Аккемское – р. Аккем – вниз по р. Аккем – пер. Кузояк (н/к) – р. Кучерла – р. Катунь – пос. Тюнгур  </w:t>
      </w:r>
    </w:p>
    <w:p>
      <w:pPr>
        <w:pStyle w:val="TextBodyIndent"/>
        <w:spacing w:before="120" w:after="120"/>
        <w:ind w:firstLine="851"/>
        <w:rPr/>
      </w:pPr>
      <w:r>
        <w:rPr/>
        <w:t>В этом походе мы поднялись вверх по долине реки Куркуре (Восточная) и прошли перевал Ягодка (3А), а затем – пер. Белгород Вост. (2А-2Б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3. Организация путешествия</w:t>
      </w:r>
    </w:p>
    <w:p>
      <w:pPr>
        <w:pStyle w:val="Heading4"/>
        <w:spacing w:before="120" w:after="120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3.1. Общая смысловая идея похода.</w:t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020 год – особенный, из-за пандемии было сложно нельзя было планировать путешествия в Киргизию, Казахстан, Таджикистан и другое ближнее зарубежье, не говоря уж о дальнем. Многие туристские районы России также стали менее доступными из-за уменьшения количества железнодорожных рейсов и авиарейсов. Поэтому, планируя летний поход, мы решили снова пойти на Алтай. При планировании путешествия пришлось учитывать, что приграничный Кошагачский район закрыт на въезд и на выезд – из-за нескольких вспышек чумы в Монголии. Примерно за неделю до начала нашего маршрута был открыт север  Кошагачского района – поселок Курай и альплагерь Актру, однако Бельтир и Ортолык все еще были закрыты; поэтому начало похода могло быть только в поселке Чибит или местечке Мены.</w:t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Разрабатывая этот маршрут по Алтаю, мы хотели в одном походе увидеть  наиболее интересные с туристской точки зрения объекты (вершины и ледники) Северо-Чуйского, Южно-Чуйского и Катунского хребтов. Привлекала возможность побывать на больших ледниках этого района: Анны, Абыл-Оюк, Ошту-Айры, Сарысу, Куркуре,  и др. Также планировалось пройти несколько перевалов, имеющих сложность 2А-3А. Относительно редко посещаемую Западную часть Южно-Чуйского хребта планировалось посетить также с целью оценки возможности восхождений на имеющиеся там вершины (в пешеходном туристском путешествии). Определение возможности таких восхождений планировалось производить везде по ходу маршрута, поскольку, на наш взгляд, восхождения на вершины в пешеходных походах по Алтаю совершаются относительно редко. В то же время, на Алтае имеется огромное количество вершин, вполне доступных для восхождений в пешеходном путешествии.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Поэтому первоначально был заявлен следующий маршрут:  </w:t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ены – р. Чуя –  р. Маашей – левый приток р. Маашей – восх. в. 3298 – пер. Анны (2Б) –  р.  Шавла – оз. В. Шавлинское – пер. Крутой Зап. (3А) – р. Камрю – р. Карагем  (переправа) – р. Калын-Агач – пер. Анитим (1Б) – р. Ошту-Айры – пер. Мрачный (2А) – р. Тюнь Вост. – р.Тюнь Зап. – пер. 100 лет СО (1Б) – р. Бара - пер. Кама(2А) – р. Мештуайры – тр. П. Бара (1Б) - пер. Волжан (2А) – р. Карагем – р. Аргут – р. Куркуре Вост. – пер. Ягодка (3А) – р. Кулагаш – пер. Белгород (2А) – р. Куркуре З. – пер. Незнакомый (1Б) –  р. Менсу - пер. Новосибирцев  (2А) – тр-с к пер. Карачик (1Б) – р. Караоюк – р. Аккем – пос. Тюнгур</w:t>
      </w:r>
    </w:p>
    <w:p>
      <w:pPr>
        <w:pStyle w:val="Normal"/>
        <w:spacing w:before="12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Маршрут практически полностью линейный (кроме восхождений на вершины) и охватывает наиболее  интересные части Северо-Чуйского, Южно-Чуйского и Катунского хребтов. Было заявлено прохождение перевала Белгород – по которому у нас не имелось описаний; в данном походе мы планировали разведать это редкопосещаемое место. Также хотелось посетить новые места, где еще не были.</w:t>
      </w:r>
    </w:p>
    <w:p>
      <w:pPr>
        <w:pStyle w:val="Heading4"/>
        <w:spacing w:before="80" w:after="0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3.2. Варианты подъезда и отъезда.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амые удобные подъезды к району - по Чуйскому тракту. Начало похода может быть в селениях Белый Бом, Чибит, Мены, Курай, Ортолык, Бельтир (бывшее Кызыл-Маны), Кошагач. Мы доехали на поезде до Бийска (через Новосибирск), затем на заказанном микроавтобусе – до местечка Мены (плотина). С тех пор, как появилась возможность покупать ж/д билеты через интернет, нет проблем с покупкой билетов на проходящие поезда. Микроавтобус заказывали в фирме «Биалтур», г. Бийск, сайт: http://www.bialtur.biysk.ru/ , контактное лицо – Замчалов Иван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В настоящее время нет необходимости заезжать к спасателям в Горноалтайск для регистрации.  Мы отослали заявку на регистрацию группы по адресам: </w:t>
      </w:r>
      <w:hyperlink r:id="rId10">
        <w:r>
          <w:rPr>
            <w:rStyle w:val="InternetLink"/>
            <w:rFonts w:cs="Arial" w:ascii="Arial" w:hAnsi="Arial"/>
          </w:rPr>
          <w:t>mchs_ra@mail.ru</w:t>
        </w:r>
      </w:hyperlink>
      <w:r>
        <w:rPr>
          <w:rFonts w:cs="Arial" w:ascii="Arial" w:hAnsi="Arial"/>
        </w:rPr>
        <w:t xml:space="preserve">; </w:t>
      </w:r>
      <w:hyperlink r:id="rId11">
        <w:r>
          <w:rPr>
            <w:rStyle w:val="InternetLink"/>
            <w:rFonts w:cs="Arial" w:ascii="Arial" w:hAnsi="Arial"/>
          </w:rPr>
          <w:t>raltspas@mail.ru</w:t>
        </w:r>
      </w:hyperlink>
      <w:r>
        <w:rPr>
          <w:rFonts w:cs="Arial" w:ascii="Arial" w:hAnsi="Arial"/>
        </w:rPr>
        <w:t xml:space="preserve">, форму заявки взяли на сайте МЧС Горноалтайска: </w:t>
      </w:r>
      <w:hyperlink r:id="rId12">
        <w:r>
          <w:rPr>
            <w:rStyle w:val="InternetLink"/>
            <w:rFonts w:cs="Arial" w:ascii="Arial" w:hAnsi="Arial"/>
          </w:rPr>
          <w:t>http://www.04.mchs.gov.ru/</w:t>
        </w:r>
      </w:hyperlink>
      <w:r>
        <w:rPr>
          <w:rFonts w:cs="Arial" w:ascii="Arial" w:hAnsi="Arial"/>
        </w:rPr>
        <w:t xml:space="preserve">.  В заявке указаны  подробный маршрут, состав группы, контактные телефоны,  номера страховых полисов и т.д. </w:t>
      </w:r>
    </w:p>
    <w:p>
      <w:pPr>
        <w:pStyle w:val="Normal"/>
        <w:spacing w:before="120" w:after="120"/>
        <w:ind w:firstLine="709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Главное управление МЧС России по Республике Алтай. Адрес: 649000, Республика Алтай, г. Горно-Алтайск, пр. Коммунистический, дом 115/1 </w:t>
        <w:br/>
        <w:t xml:space="preserve">e-mail: </w:t>
      </w:r>
      <w:hyperlink r:id="rId13">
        <w:r>
          <w:rPr>
            <w:rStyle w:val="InternetLink"/>
            <w:rFonts w:cs="Arial" w:ascii="Arial" w:hAnsi="Arial"/>
            <w:b/>
            <w:szCs w:val="22"/>
          </w:rPr>
          <w:t>mchs_ra@mail.ru</w:t>
        </w:r>
      </w:hyperlink>
      <w:r>
        <w:rPr>
          <w:rFonts w:cs="Arial" w:ascii="Arial" w:hAnsi="Arial"/>
          <w:b/>
          <w:szCs w:val="22"/>
        </w:rPr>
        <w:t xml:space="preserve"> Сайт </w:t>
      </w:r>
      <w:hyperlink r:id="rId14">
        <w:r>
          <w:rPr>
            <w:rStyle w:val="InternetLink"/>
            <w:rFonts w:cs="Arial" w:ascii="Arial" w:hAnsi="Arial"/>
            <w:b/>
            <w:szCs w:val="22"/>
          </w:rPr>
          <w:t>www.04.mchs.gov.ru</w:t>
        </w:r>
      </w:hyperlink>
      <w:r>
        <w:rPr>
          <w:rFonts w:cs="Arial" w:ascii="Arial" w:hAnsi="Arial"/>
          <w:b/>
          <w:szCs w:val="22"/>
        </w:rPr>
        <w:t xml:space="preserve">, </w:t>
      </w:r>
      <w:hyperlink r:id="rId15">
        <w:r>
          <w:rPr>
            <w:rStyle w:val="InternetLink"/>
            <w:rFonts w:cs="Arial" w:ascii="Arial" w:hAnsi="Arial"/>
            <w:b/>
            <w:szCs w:val="22"/>
          </w:rPr>
          <w:t>www.mchs.altai-republic.ru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По электронной почте оперативный дежурный МЧС Горноалтайска нам сообщил, что заявка наша получена, группа внесена в книгу оперативного контроля под номером 245, заезжать в МЧС Горноалтайска не нужно, нужно только позвонить и сообщить о выходе на маршрут. Также по телефону можно сообщить об окончании маршрута. Соответственно, мы и ограничились телефонными звонками. Телефоны оперативного дежурного МЧС Горноалтайска сейчас новые: 8(388-22)2-31-24, 8(388-22)2-37-58.</w:t>
      </w:r>
    </w:p>
    <w:p>
      <w:pPr>
        <w:pStyle w:val="Normal"/>
        <w:spacing w:before="12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Дорога до плотины (Мены)  заняла около 9 часов (включая обед в придорожном кафе). От плотины  сразу выходим на маршрут.</w:t>
      </w:r>
    </w:p>
    <w:p>
      <w:pPr>
        <w:pStyle w:val="Normal"/>
        <w:spacing w:before="6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обратном пути мы вышли с маршрута к базе «Зеленый Дом» на правом берегу р. Катунь около 23.30., заказали на этой базе баню, и переночевали на базе. Утром на заказанном ранее микроавтобусе уехали в Бийск. В Бийск приехали за 2 часа до отправления поезда в Новосибирск, но билетов не было (кроме дорогих купейных; в этом году поезд до Новосибирска ходил раз в два дня). Поэтому из Бийска мы на рейсовом автобусе уехали в Барнаул, оттуда на микроавтобусе – в Новосибирск. В Новосибирск приехали ночью и сразу  без проблем купили билеты на проходящий поезд до Екатеринбурга. На вокзале в Новосибирске находились около 5 часов. Вообще в Новосибирске в конце августа билеты на запад обычно есть, уехать нетрудно, даже если не брать билеты заранее.</w:t>
      </w:r>
    </w:p>
    <w:p>
      <w:pPr>
        <w:pStyle w:val="Heading4"/>
        <w:spacing w:before="60" w:after="0"/>
        <w:rPr>
          <w:b/>
          <w:b/>
          <w:szCs w:val="32"/>
        </w:rPr>
      </w:pPr>
      <w:r>
        <w:rPr>
          <w:b/>
          <w:szCs w:val="32"/>
        </w:rPr>
        <w:t>3.3. Аварийные выходы с маршрута и его запасные варианты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варийные варианты маршрута: в зависимости от места – выход в пос. Бельтир, пос. Джазатор  или на Чуйский тракт по кратчайшему пути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качестве запасных вариантов были запланированы замены технически сложных перевалов на более простые или более безопасные (на случай плохой погоды или при недостатке времени).</w:t>
      </w:r>
    </w:p>
    <w:p>
      <w:pPr>
        <w:pStyle w:val="31"/>
        <w:spacing w:lineRule="auto" w:line="240" w:before="120" w:after="0"/>
        <w:rPr/>
      </w:pPr>
      <w:r>
        <w:rPr/>
        <w:t>В таблице выделены использованные запасные варианты.</w:t>
      </w:r>
    </w:p>
    <w:p>
      <w:pPr>
        <w:pStyle w:val="31"/>
        <w:spacing w:lineRule="auto" w:line="240" w:before="120" w:after="0"/>
        <w:rPr/>
      </w:pPr>
      <w:r>
        <w:rPr/>
        <w:t>Понятно, что обилие запасных вариантов несколько снижает спортивность маршрута. Однако, из-за отсутствия запаса времени (обычно приходится планировать 21-22 дня на поход 6 к. сл.), мы просто не имеем времени на ожидание улучшения погоды. Таким образом, причина большого количества запасных вариантов – необходимость пройти заявленный маршрут (пусть даже в несколько упрощенном варианте) при любых погодных условиях.</w:t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График движения по запасному варианту</w:t>
      </w:r>
    </w:p>
    <w:p>
      <w:pPr>
        <w:pStyle w:val="Normal"/>
        <w:spacing w:before="120" w:after="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25"/>
        <w:gridCol w:w="7326"/>
        <w:gridCol w:w="540"/>
        <w:gridCol w:w="1080"/>
      </w:tblGrid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30.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3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Долина р. Маашей – пер. Нижнешавлинский (1Б) – долина р. Шав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1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5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Шавла – пер. Крутой Вост. (2Б) – истоки р. Абыл-Ою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sz w:val="20"/>
                <w:szCs w:val="18"/>
                <w:highlight w:val="green"/>
                <w:lang w:eastAsia="ar-SA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02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sz w:val="20"/>
                <w:szCs w:val="18"/>
                <w:highlight w:val="green"/>
                <w:lang w:eastAsia="ar-SA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5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sz w:val="18"/>
                <w:szCs w:val="18"/>
                <w:highlight w:val="green"/>
                <w:lang w:eastAsia="ar-SA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green"/>
              </w:rPr>
              <w:t xml:space="preserve">Р. Шавла – пер. Абыл-Оюк. (1Б) – истоки р. </w:t>
            </w:r>
            <w:r>
              <w:rPr>
                <w:rFonts w:cs="Arial" w:ascii="Arial" w:hAnsi="Arial"/>
                <w:sz w:val="20"/>
                <w:szCs w:val="18"/>
                <w:highlight w:val="green"/>
              </w:rPr>
              <w:t>Абыл-Ою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sz w:val="20"/>
                <w:szCs w:val="18"/>
                <w:highlight w:val="green"/>
                <w:lang w:eastAsia="ar-SA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 CYR" w:hAnsi="Arial CYR" w:cs="Arial CYR"/>
                <w:sz w:val="20"/>
                <w:szCs w:val="18"/>
                <w:highlight w:val="green"/>
                <w:lang w:eastAsia="ar-SA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02 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Р. Абыл-Оюк – пер. Весенний. (2А) – р. Камр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02 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Р. Абыл-Оюк – пер. Сюрприз. (2Б) – р. Камр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  <w:highlight w:val="green"/>
              </w:rPr>
            </w:pPr>
            <w:r>
              <w:rPr>
                <w:rFonts w:cs="Arial" w:ascii="Arial" w:hAnsi="Arial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03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  <w:highlight w:val="green"/>
              </w:rPr>
              <w:t xml:space="preserve">Р. </w:t>
            </w:r>
            <w:r>
              <w:rPr>
                <w:rFonts w:cs="Arial" w:ascii="Arial" w:hAnsi="Arial"/>
                <w:sz w:val="20"/>
                <w:szCs w:val="18"/>
                <w:highlight w:val="green"/>
              </w:rPr>
              <w:t>Абыл-Оюк</w:t>
            </w:r>
            <w:r>
              <w:rPr>
                <w:rFonts w:cs="Arial CYR" w:ascii="Arial CYR" w:hAnsi="Arial CYR"/>
                <w:sz w:val="18"/>
                <w:szCs w:val="18"/>
                <w:highlight w:val="green"/>
              </w:rPr>
              <w:t xml:space="preserve">  – р. Карагем  - р. Атба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04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7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18"/>
                <w:szCs w:val="18"/>
                <w:highlight w:val="green"/>
              </w:rPr>
              <w:t>Р. Атбаши – пер. Стройгаз (1Б-2А) – р. Ошту-Ай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  <w:highlight w:val="green"/>
              </w:rPr>
            </w:pPr>
            <w:r>
              <w:rPr>
                <w:rFonts w:cs="Arial CYR" w:ascii="Arial CYR" w:hAnsi="Arial CYR"/>
                <w:sz w:val="20"/>
                <w:szCs w:val="18"/>
                <w:highlight w:val="green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4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Р. Ошту-Айры - пер. Мрачный (2А) – пер. Уютный (1Б) – р. Тюнь Вост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5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8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Ошту-Айры – левый приток р. Ошту-Ай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8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. Мешту-Айры -  тр. П. Бара (1Б) - р. Карасу - пер. Сударь (1Б-2А) –р. Тинге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09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Тингеду - пер. к л. пр. р. Карагем (~2А) – лев. приток  р. Караг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1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Аргут – вниз по р. Аргу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1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2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Р. Аргут – р. Иедыг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1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Иедыгем – р. Мен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3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6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Р. Куркуре В. - пер. Цветочек (2Б) - р. Кулагаш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пешком</w:t>
            </w:r>
          </w:p>
        </w:tc>
      </w:tr>
      <w:tr>
        <w:trPr>
          <w:trHeight w:val="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5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9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Р. Куркуре З. - р. Менс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ешком</w:t>
            </w:r>
          </w:p>
        </w:tc>
      </w:tr>
      <w:tr>
        <w:trPr>
          <w:trHeight w:val="53" w:hRule="atLeast"/>
        </w:trPr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6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2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Р. Менсу - пер. Волга  (2А) – л-к Тек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ешком</w:t>
            </w:r>
          </w:p>
        </w:tc>
      </w:tr>
      <w:tr>
        <w:trPr>
          <w:trHeight w:val="179" w:hRule="atLeast"/>
        </w:trPr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6.ав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20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Л-к Текелю - пер. Звездочка (1Б) – пер. Семинарский (1Б) - р. Акк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18"/>
              </w:rPr>
            </w:pPr>
            <w:r>
              <w:rPr>
                <w:rFonts w:cs="Arial CYR" w:ascii="Arial CYR" w:hAnsi="Arial CYR"/>
                <w:sz w:val="20"/>
                <w:szCs w:val="18"/>
              </w:rPr>
              <w:t>пешко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4"/>
        <w:spacing w:before="120" w:after="120"/>
        <w:rPr>
          <w:b/>
          <w:b/>
          <w:szCs w:val="24"/>
        </w:rPr>
      </w:pPr>
      <w:r>
        <w:rPr>
          <w:b/>
          <w:szCs w:val="24"/>
        </w:rPr>
        <w:t>3.4. Изменения маршрута и их причины.</w:t>
      </w:r>
    </w:p>
    <w:p>
      <w:pPr>
        <w:pStyle w:val="31"/>
        <w:spacing w:lineRule="auto" w:line="240" w:before="120" w:after="0"/>
        <w:rPr/>
      </w:pPr>
      <w:r>
        <w:rPr/>
        <w:t xml:space="preserve">Традиционно причиной изменения маршрута и использования запасных вариантов на Алтае являются погодные условия. На Алтае погода всегда переменчивая, но в этом году погода в августе была особенно плохой, 1 день без дождя или снега был после 5-6 дождливых дней. Также, маршрут пришлось несколько корректировать вследствие камнепадоопасной обстановки и некоторых незапланированных потерь времени. Тем не менее, во время прохождения маршрута мы  только 1 раз сидели сутки, пережидая дождь / снегопад, также несколько раз из-за дождей мы шли только по полдня, разбив запланированную дневку на несколько полудневок. </w:t>
      </w:r>
    </w:p>
    <w:p>
      <w:pPr>
        <w:pStyle w:val="31"/>
        <w:spacing w:lineRule="auto" w:line="240" w:before="120" w:after="0"/>
        <w:rPr/>
      </w:pPr>
      <w:r>
        <w:rPr/>
        <w:t xml:space="preserve">Из-за повышенной опасности камнепадов пришлось отказаться от прохождения перевала Анны; подойдя под перевальный взлет, увидели, что значительная часть крутой части ледника растаяла, а по оставшимся ледовым кулуарам непрерывно идут камнепады. Пришлось возвращаться на место ночевки, затем переходить в соседнюю долину перевала Нижнешавлинский (через перевал Влюбленных 1А)  и затем идти через перевал Нижнешавлинский. Из-за этого мы потеряли около трех суток и были вынуждены первую часть маршрута проходить по запасным вариантам.  Тем не менее, сложность пройденного маршрута вполне соответствует </w:t>
      </w:r>
      <w:r>
        <w:rPr>
          <w:lang w:val="en-US"/>
        </w:rPr>
        <w:t>VI</w:t>
      </w:r>
      <w:r>
        <w:rPr/>
        <w:t xml:space="preserve"> категории сложности (см. расчет сложности).</w:t>
      </w:r>
    </w:p>
    <w:p>
      <w:pPr>
        <w:pStyle w:val="31"/>
        <w:spacing w:lineRule="auto" w:line="240" w:before="120" w:after="0"/>
        <w:rPr/>
      </w:pPr>
      <w:r>
        <w:rPr/>
        <w:t>Остальная часть маршрута пройдена по основному варианту.</w:t>
      </w:r>
    </w:p>
    <w:p>
      <w:pPr>
        <w:pStyle w:val="31"/>
        <w:spacing w:lineRule="auto" w:line="240" w:before="120" w:after="0"/>
        <w:rPr/>
      </w:pPr>
      <w:r>
        <w:rPr/>
        <w:t>В дальнейшем из-за непогоды (дождь и снегопад, продолжавшиеся более суток) мы потеряли 1 день, ожидая улучшения погоды на Катунском хребте, на левом притоке р. Кулагаш, под ледником перевала Белгород. Но здесь уже не было запасных вариантов  по ускорению выхода с маршрута, и мы частично сокращали отставание от графика, идя в в день по 9-10 часов (чистое ходовое время).</w:t>
      </w:r>
    </w:p>
    <w:p>
      <w:pPr>
        <w:pStyle w:val="Normal"/>
        <w:spacing w:before="120" w:after="0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31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794" w:gutter="0" w:header="0" w:top="680" w:footer="56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i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99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563" w:hanging="0"/>
    </w:pPr>
    <w:rPr>
      <w:b/>
      <w:sz w:val="36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idoll@yandex.ru" TargetMode="External"/><Relationship Id="rId4" Type="http://schemas.openxmlformats.org/officeDocument/2006/relationships/hyperlink" Target="https://drive.google.com/file/d/1ztwjcGiL-SkMk634t_OHbTgf3RAfq0ax/view?usp=sharin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gi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mailto:mchs_ra@mail.ru" TargetMode="External"/><Relationship Id="rId11" Type="http://schemas.openxmlformats.org/officeDocument/2006/relationships/hyperlink" Target="mailto:raltspas@mail.ru" TargetMode="External"/><Relationship Id="rId12" Type="http://schemas.openxmlformats.org/officeDocument/2006/relationships/hyperlink" Target="http://www.04.mchs.gov.ru/" TargetMode="External"/><Relationship Id="rId13" Type="http://schemas.openxmlformats.org/officeDocument/2006/relationships/hyperlink" Target="mailto:mchs_ra@mail.ru" TargetMode="External"/><Relationship Id="rId14" Type="http://schemas.openxmlformats.org/officeDocument/2006/relationships/hyperlink" Target="http://04.mchs.gov.ru/" TargetMode="External"/><Relationship Id="rId15" Type="http://schemas.openxmlformats.org/officeDocument/2006/relationships/hyperlink" Target="http://mchs.altai-republic.ru/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4:20:00Z</dcterms:created>
  <dc:creator>Владислав</dc:creator>
  <dc:description/>
  <cp:keywords/>
  <dc:language>en-US</dc:language>
  <cp:lastModifiedBy>Николай</cp:lastModifiedBy>
  <dcterms:modified xsi:type="dcterms:W3CDTF">2020-11-13T04:53:00Z</dcterms:modified>
  <cp:revision>8</cp:revision>
  <dc:subject/>
  <dc:title>ФЕДЕРАЦИЯ СПОРТИВНОГО ТУРИЗМА РОССИИ</dc:title>
</cp:coreProperties>
</file>