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  <w:t xml:space="preserve">Екатеринбург – 2002г </w:t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52"/>
        </w:rPr>
      </w:pPr>
      <w:r>
        <w:rPr>
          <w:sz w:val="52"/>
        </w:rPr>
        <w:t xml:space="preserve">Вершины и перевалы </w:t>
      </w:r>
    </w:p>
    <w:p>
      <w:pPr>
        <w:pStyle w:val="Heading"/>
        <w:ind w:firstLine="540"/>
        <w:rPr>
          <w:sz w:val="32"/>
        </w:rPr>
      </w:pPr>
      <w:r>
        <w:rPr>
          <w:sz w:val="52"/>
        </w:rPr>
        <w:t>Северного и Южного Урала</w:t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  <w:t>Устиновский Н.Н.</w:t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  <w:t>2002г</w:t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ind w:firstLine="540"/>
        <w:rPr/>
      </w:pPr>
      <w:r>
        <w:rPr/>
        <w:t>Северный и Южный Урал</w:t>
      </w:r>
    </w:p>
    <w:p>
      <w:pPr>
        <w:pStyle w:val="Normal"/>
        <w:jc w:val="center"/>
        <w:rPr/>
      </w:pPr>
      <w:r>
        <w:rPr/>
      </w:r>
    </w:p>
    <w:p>
      <w:pPr>
        <w:pStyle w:val="Subtitle"/>
        <w:ind w:firstLine="540"/>
        <w:rPr/>
      </w:pPr>
      <w:r>
        <w:rPr/>
        <w:t>Краткая характеристика района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верный и Южный Урал, это горно-таежное среднегорье. Хребты вытянуты по меридиану или с юго-запада на северо-восток. Высоты основных хребтов превышают 1000м, а отдельные вершины имеют высоты более 1500м над у.м. 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</w:rPr>
        <w:t xml:space="preserve">Наиболее высокие вершины Южного Урала находятся в Башкирии: Ямантау 1640м, </w:t>
      </w:r>
      <w:r>
        <w:rPr>
          <w:b w:val="false"/>
        </w:rPr>
        <w:t>Б.Шелом 1427м</w:t>
      </w:r>
      <w:r>
        <w:rPr>
          <w:b w:val="false"/>
          <w:bCs w:val="false"/>
        </w:rPr>
        <w:t xml:space="preserve">, Большой Иремель 1582м, </w:t>
      </w:r>
      <w:r>
        <w:rPr>
          <w:b w:val="false"/>
        </w:rPr>
        <w:t>Мал. Иремель 1449м</w:t>
      </w:r>
      <w:r>
        <w:rPr>
          <w:b w:val="false"/>
          <w:bCs w:val="false"/>
        </w:rPr>
        <w:t xml:space="preserve"> и др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ее высокие вершины Северного Урала: Телпосиз 1617,5м, Конжаковский Кам. 1569,7м, Косьвинский Кам. 1519м, Денежкин Кам. 1492,4м, Тылайский Кам. 1470,7м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ногие Уральские вершины вошли в перечень альпинистских маршрутов: Иремель (2А, Ю-В склон); Ямантау (2Б, С-В склон); Серебрянский Кам (1Б и 2А). 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рхняя граница леса на Северном Урале находится на уровне 800-900м. На Южном Урале она проходит на высоте 1000-1100м. Склоны гор выше гр. леса представляют гольцы - скалы и россыпи курумов (курум – россыпь крупных, по 1-2м и более, камней). Языки курумов иногда врезаются глубоко в зону леса, образуя так называемые «каменные реки». На северных склонах гор, даже летом остаются плотные, не растаявшие снежники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Урале имеются высокие скалы, имеющие самостоятельный, спортивный интерес: Откликной Гребень (Б. Таганнай), Скала Шихан (ок. г. Уфалей). Зубчатка хр. Бахты и Инзерские Зубчатки в Башкирии. Скалы Плато Мань-Пупу-Ньер (С.Урал) и др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йоны Северного и Южного Урала хорошо освоены в туристском отношении. Хорошее транспортное сообщение, железные и шоссейные дороги позволяют свести к минимуму пешие подходы к наиболее привлекательным горным хребтам и вершинам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райний север Свердловской и Пермской области и более северные районы Респ. Коми и Тюменской обл. практически не имеют регулярного транспортного сообщения. Существуют только сезонные зимники и нерегулярное вертолетное сообщение. В районах оленеводства имеются мансийские оленьи тропы (оленья тропа - ворга). Естественными, природными дорогами в этих районах, служат протяженные, безлесные плато хребтов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</w:rPr>
        <w:t>Зима на Урале длится с ноября до апреля и характеризуется низкими, до минус 30-40</w:t>
      </w:r>
      <w:r>
        <w:rPr>
          <w:b w:val="false"/>
          <w:bCs w:val="false"/>
          <w:vertAlign w:val="superscript"/>
        </w:rPr>
        <w:t>О</w:t>
      </w:r>
      <w:r>
        <w:rPr>
          <w:b w:val="false"/>
          <w:bCs w:val="false"/>
        </w:rPr>
        <w:t>, температурами. На вершинах хребтов обычны сильные, обжигающие ветры и многодневное ухудшение погоды. Снег выше границы леса представляет плотный ветровой наст, иногда покрывающийся льдом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близи верхней границы леса деревья покрываются толстой снежной шубой, и представляют красивое зрелище. В зоне леса глубокий и рыхлый снег требует обязательного движения на лыжах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ки зимой часто промерзают до дна, и вода выходит на лед, образуя мокрые наледи. Глубокие реки обычно покрыты толстым льдом, но на стремнинах и перекатах часто образуются полыньи и участки тонкого льда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зон лыжных походов 1-3 к.сл. совпадает с ноябрьскими праздниками и зимними школьными и студенческими каникулами. Наилучшее время проведения более сложных лыжных походов – март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</w:rPr>
        <w:t>Весна на Урале длится с апреля до середины мая. В это время на Урале достаточно тепло. Днем до +15</w:t>
      </w:r>
      <w:r>
        <w:rPr>
          <w:b w:val="false"/>
          <w:bCs w:val="false"/>
          <w:vertAlign w:val="superscript"/>
        </w:rPr>
        <w:t>О</w:t>
      </w:r>
      <w:r>
        <w:rPr>
          <w:b w:val="false"/>
          <w:bCs w:val="false"/>
        </w:rPr>
        <w:t>, ночью ок. 0</w:t>
      </w:r>
      <w:r>
        <w:rPr>
          <w:b w:val="false"/>
          <w:bCs w:val="false"/>
          <w:vertAlign w:val="superscript"/>
        </w:rPr>
        <w:t>О</w:t>
      </w:r>
      <w:r>
        <w:rPr>
          <w:b w:val="false"/>
          <w:bCs w:val="false"/>
        </w:rPr>
        <w:t>. Долины в это время освобождаются от снега, но движение осложняется большим количеством талой воды, вздувшимися ручьями и реками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убокий (1–2м) снег остается у верхней границы леса. Днем он размягчается и представляет серьезное препятствие. В это время более оптимальны ранние утренние переходы по плотному снегу. Значительно облегчают движение легкие снегоступы. 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май приходится первый пик клещевой опасности. Клещей практически нет вдоль заснеженных хребтов, но большое их количество отмечается вдоль бесснежных долин. Особенно много их на высокой траве и кустарнике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рьезной лавинной опасности на Урале не наблюдается. В то же время известны некоторые локальные участки схода лавин, в частности, в Йовском Провале (Конжаковский Камень) и др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ссовые весенние походы совпадает с майскими праздниками. В основном это студенты и школьники. В это время организуются пешие и горные походы 1-2к.сл., а так же многодневные выходы в горы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Лето на Урале длится с конца мая по сентябрь. Наилучшее время проведения летних походов июль-август. Это самое теплое время года, меньше комаров, снижается клещевая опасность. В лесу поспевают ягоды и грибы.  </w:t>
      </w:r>
    </w:p>
    <w:p>
      <w:pPr>
        <w:pStyle w:val="Subtitle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540"/>
        <w:rPr>
          <w:sz w:val="28"/>
          <w:szCs w:val="28"/>
        </w:rPr>
      </w:pPr>
      <w:r>
        <w:rPr>
          <w:sz w:val="28"/>
          <w:szCs w:val="28"/>
        </w:rPr>
        <w:t>Классификация горных походов по Уралу</w:t>
      </w:r>
    </w:p>
    <w:p>
      <w:pPr>
        <w:pStyle w:val="Subtitle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верный и Южный Урал представляет отличный полигон для проведения горных походов 1-2кс. Наилучшее время их проведения май и летние месяцы. С ноября по март на Урале можно организовывать зимние горные походы на лыжах и лыжные походы с прохождением горных препятствий. Зимой, из-за низких температур и обледенения, значительно усложняются восхождения на скалы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Урале имеются отдельные вершины сложностью до 2А-2Б, но малое их количество и большое расстояние между ними делает проблемным организацию горных походов, сложнее второй категории, хотя и не исключает их разработку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дельные восхождения 2А-2Бк.сл. не увеличивают зачетную сложность похода, но переводят его в разряд усложненных, с соответствующими требованиями для выпуска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ршины, скалы, траверсы любой сложности, пройденные вне туристского похода, считаются тренировочными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горных походах по Уралу, при сохранении норматива протяженности (1к.сл - 100км и 2к.сл. - 120км), рекомендуется увеличивать количество определяющих сложность маршрута, перевалов, траверсов или восхождений. Это объясняется меньшими перепадами высот, чем в высокогорных районах. </w:t>
      </w:r>
    </w:p>
    <w:p>
      <w:pPr>
        <w:pStyle w:val="Subtitle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1к.сл. похода оптимальный набор –</w:t>
        <w:tab/>
        <w:t>1А+1А+1А.</w:t>
      </w:r>
    </w:p>
    <w:p>
      <w:pPr>
        <w:pStyle w:val="Subtitle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2к.сл. похода оптимальный набор –</w:t>
        <w:tab/>
        <w:t>1А+1Б+1Б+1Б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возможной разработке горных маршрутов третьей категории сложности, оптимальный набор перевалов и вершин:</w:t>
        <w:tab/>
        <w:t>1А+1Б+1Б+2А+2А или 1А+1Б+2А+2А+2А.</w:t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иже представлены эталонные горные маршруты первой и второй категории сложности. Другие возможные маршруты можно построить по их аналогу, включая вершины, траверсы и перевалы, представленные в перечне. Дается перечень классифицированных вершин, траверсов и перевалов Северного и Южного Урала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орные эталонные маршруты по Северному Урал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Маршрут 1 к.сл</w:t>
      </w:r>
      <w:r>
        <w:rPr/>
        <w:t>:</w:t>
        <w:tab/>
        <w:t>Город Карпинск – пос. Кытлым – г. Семичеловечье + Казанский Камень 1А, (траверс) – р.Серебрянка - г. Серебрянский камень 1305м. 1А(восх.) –  г.Конжаковский Кам. 1570м + Тылайский Камень (траверс), 1А к.сл. – пос. Кыт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ршрут 1 к.сл</w:t>
      </w:r>
      <w:r>
        <w:rPr/>
        <w:t>:</w:t>
        <w:tab/>
        <w:t>Город Североуральск – пос. Баяновка – г. Кумба 1А, 1200м (перевал или траверс) – р. Оленья – Лямпинская дорога – исток р. Бол. Сосьва - пер. Трезубец 1А, 1100м –  р. М.Лямпа – вдоль гр. леса зап. склона ГУХ на север - левый нижн. приток р. Б.Лямпа – пер. Ураганный 1А 1200м. + восх.  на г.1338м  - р.Ходовая – Кривинская дорога – пос. Калья – г. Североураль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ршрут 2 к.сл</w:t>
      </w:r>
      <w:r>
        <w:rPr/>
        <w:t>.: Город Карпинск – г. Серебрянский Камень 1Б (траверс скальной зубчатки западного гребня) - спуск в долину р. Йов – Йовский провал 1Б,сн-лед, (по главному кулуару) – г.Конжаковский камень 1570м +Тылайское седло + Тылайский Провал1Б – г. Щучий Камень (траверс) – р. Тылай - Косьвинский Камень 1А(восх.) - пос. Кытлым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b w:val="false"/>
          <w:bCs w:val="false"/>
          <w:sz w:val="28"/>
        </w:rPr>
        <w:t xml:space="preserve">Горные эталонные маршруты по </w:t>
      </w:r>
      <w:r>
        <w:rPr>
          <w:b w:val="false"/>
          <w:sz w:val="28"/>
          <w:szCs w:val="28"/>
        </w:rPr>
        <w:t>Южному Уралу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Маршрут 1 к.сл</w:t>
      </w:r>
      <w:r>
        <w:rPr/>
        <w:t>:</w:t>
        <w:tab/>
        <w:t>Город Карабаш – Хребет Карабаш 1А (траверс Сев.+Ц.+Южн. вершин) – оз. Барахтан - г.Юрма Центр. 985м + г. Юрма Юж. 1003м. 1А (траверс) – г. Круглица 1А (траверс с севера на юг) – г.Златоу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 xml:space="preserve">Маршрут 1 к.сл. </w:t>
      </w:r>
      <w:r>
        <w:rPr/>
        <w:t>(лето, весна):</w:t>
        <w:tab/>
        <w:t>Город Верх. Уфалей – пос. Ниж. Уфалей – дер. Уфимка – г. Курма 720м,1А (траверс с севера на юг) – р. Тахта – г. Сова 748м,1А (траверс) – пос. Куватал, - г.Юрма 1А – город Карабаш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Маршрут 2 к.сл </w:t>
      </w:r>
      <w:r>
        <w:rPr/>
        <w:t>(лето):</w:t>
        <w:tab/>
        <w:t>Пос. Уржумка – Александровская сопка 1Б (траверс ск. зубчатки) - пер. Монблан 1А – г. Двуглавая 1Б(траверс скальной зубчатки) - Северный пик Откликного гребня 1Б – пер. Гранатовая щель 1Б – г. Метеопик 1А (с запада) – пос. Карабаш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ррекции к классификации пеших маршрутов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В связи с классификацией вершин Северного и Южного Урала, методика классификации пеших походов значительно упрощается. По аналогу с другими горными районами, в пешем походе данной категории разрешается включение вершин, перевалов или траверсов, не сложнее определенной категории по представленному перечню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В частности, не рекомендуется включать в пешие походы 1-й категории препятствия 1А*, 1Б и выше, в походы 2к.сл. - 1Б, 2А и выше, и т.д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Руководитель группы в походе с горными элементами данной сложности должен иметь опыт прохождения элементов такой или более высокой категории сложности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Пример пешего маршрута 1к.сл. по Ю.Уралу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Пос. Карабаш – г.Юрма н/к (восх. по тропе ю-в склона) – Приют «Таганай» - радиалка к Откликному Гребню (без восх. на скалы) – обход хр.Мал.Таганай с севера – Уральская сопка – озеро Тургояк – город Миасс.</w:t>
      </w:r>
    </w:p>
    <w:p>
      <w:pPr>
        <w:pStyle w:val="Heading"/>
        <w:ind w:firstLine="540"/>
        <w:jc w:val="both"/>
        <w:rPr/>
      </w:pPr>
      <w:r>
        <w:rPr>
          <w:b/>
          <w:sz w:val="24"/>
        </w:rPr>
        <w:t>Примечание</w:t>
      </w:r>
      <w:r>
        <w:rPr>
          <w:sz w:val="24"/>
        </w:rPr>
        <w:t>: Весь маршрут проходится по тропам и лесным дорогам. Восхождения на вершины по простейшим н/к маршрутам (тропам)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jc w:val="both"/>
        <w:rPr/>
      </w:pPr>
      <w:r>
        <w:rPr>
          <w:b/>
          <w:sz w:val="24"/>
        </w:rPr>
        <w:t>Пеший маршрут 2к.сл. по Ю.Уралу</w:t>
      </w:r>
      <w:r>
        <w:rPr>
          <w:sz w:val="24"/>
        </w:rPr>
        <w:tab/>
        <w:t>(пример из перечня КТМ 1986г)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Город Златоуст – оз. Зюраткуль – г. Иремель (восх.) - пос. Учалы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jc w:val="both"/>
        <w:rPr/>
      </w:pPr>
      <w:r>
        <w:rPr>
          <w:b/>
          <w:sz w:val="24"/>
        </w:rPr>
        <w:t>Примечание</w:t>
      </w:r>
      <w:r>
        <w:rPr>
          <w:sz w:val="24"/>
        </w:rPr>
        <w:t>: В перечне маршрутов 1986г. дается одно восхождение - г. Иремель, но не определяется, по какому склону или гребню разрешается это восхождение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Перечень классифицированных вершин Ю.Урала это уточняет: Восхождение на вершину в пешем походе 2к.сл. разрешается по склонам, не сложнее 1А. Автоматически запрещается восхождения на г. Иремель по восточному склону (1Б)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/>
        <w:t>Классифицированные вершины и перевалы Северного и Южного Урала</w:t>
      </w:r>
    </w:p>
    <w:p>
      <w:pPr>
        <w:pStyle w:val="Normal"/>
        <w:jc w:val="center"/>
        <w:rPr/>
      </w:pPr>
      <w:r>
        <w:rPr/>
        <w:t>(Туристская классификац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лассификация дана для лета (с мая по октябрь) и для зимы (с ноября по март). Весной, апрель-март, категория сложности скал совпадает с летней. Категория сложности не скальных вершин весной совпадает с зимней классификацией.</w:t>
      </w:r>
    </w:p>
    <w:p>
      <w:pPr>
        <w:pStyle w:val="Normal"/>
        <w:ind w:firstLine="708"/>
        <w:jc w:val="both"/>
        <w:rPr/>
      </w:pPr>
      <w:r>
        <w:rPr/>
        <w:t>Перевал, восхождение или траверс засчитывается как самостоятельный, если их начало и завершение (ночлеги) находятся ниже границы леса. В противном случае засчитывается связка (перевал+вершина; траверс+вершина и т.п.) с одной, засчитываемой категорией сложности.</w:t>
      </w:r>
    </w:p>
    <w:p>
      <w:pPr>
        <w:pStyle w:val="Normal"/>
        <w:ind w:firstLine="708"/>
        <w:jc w:val="both"/>
        <w:rPr/>
      </w:pPr>
      <w:r>
        <w:rPr/>
        <w:t>По мере накопления информации перечень может дополняться и корректироваться.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ый Урал</w:t>
      </w:r>
    </w:p>
    <w:tbl>
      <w:tblPr>
        <w:tblW w:w="92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40"/>
        <w:gridCol w:w="581"/>
        <w:gridCol w:w="41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6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6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вершины, перев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т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и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12" w:leader="none"/>
              </w:tabs>
              <w:jc w:val="center"/>
              <w:rPr/>
            </w:pPr>
            <w:r>
              <w:rPr/>
              <w:t>Направление движ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Кытлымский горный район</w:t>
            </w:r>
            <w:r>
              <w:rPr>
                <w:u w:val="none"/>
              </w:rPr>
              <w:t xml:space="preserve"> (к Ю-З от города Карпинск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Гора Серебрянский кам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ребрянский Камень 1305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>Восхождение или 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ребрянский Камень 1305м по Зап. скальному гребн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/>
              <w:t>Траверс ск. зубчатки зап. гребня от пер. Серебрянск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Серебрянский 117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/>
              <w:t>р. Серебрянка – р.Й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Серебрянский зап.11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/>
              <w:t>р. Серебрянка – р.Полуднев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ребрянское Плато 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/>
              <w:t>р.Серебрянка-1 – р.Серебрянка-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Гора Трапеция 1254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а Трапеция 1254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или 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Трапеция 11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.Конжаковка – р.Полудневая (р.Йов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жду г.Ю.Йов 1311м и г.Трапе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Вершины и перевалы Йовскогое пла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а Йов 1268,3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С-В гребню из долины р. Йов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а Йов 1268,3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Ю-В гребню из д. р. Полудневая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а Йов 1268,3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п. склону из дол. р. Сев. Йов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а Йов 1268,3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ост. склону из д. р. Полудневая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а Юж. Йов 131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Юж; Вост.; С-З склону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а Юж. Йов 131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евера, по скальному контрфорсу южного борта Йовского Провала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Конжаковский 1230м</w:t>
            </w:r>
          </w:p>
          <w:p>
            <w:pPr>
              <w:pStyle w:val="Normal"/>
              <w:ind w:right="-108" w:hanging="0"/>
              <w:rPr/>
            </w:pPr>
            <w:r>
              <w:rPr/>
              <w:t>(Йовские вор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р.Конжаковка – Йовские Плато – 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р. Сев. Йов 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Йовский провал 1125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р. Полудневая - Йовское плато. По центральному кулуару провала. 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Йовский Провал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трфорсы северного б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дъем по 1, 2 или 3 от центра контрфорсу Сев. борта.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Йовский Вост. 11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.Полудневая – Йовское Плато Обход Йовского Провала с север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Гора Конжаковский камень 1570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жаковский камень 157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 востока, с Йовского плат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жаковский камень 157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 востока, через Йовский пров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жаковский камень 157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Юж. склону, из дол. р. Катыш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Катышерский Сев. 134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Сев.Катышер – Йовское Плато. В Вост. гребне Конжаковского Кам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4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Траверс Ю-В отро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firstLine="31"/>
              <w:jc w:val="both"/>
              <w:rPr/>
            </w:pPr>
            <w:r>
              <w:rPr/>
              <w:t>Между р.С.Катышер и р.Конжако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верный К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Кар на северном склоне вершин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40"/>
        <w:gridCol w:w="540"/>
        <w:gridCol w:w="41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Тылайский камень 1470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ылайский камень 147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восточному скло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ылайский камень 147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западному скло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ылайский камень 147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южному гребн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жаковско-Тылайский траве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Йовское плато + Конжаковский + Тылайский Кам. + Острая Кось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Тылайское седло 136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Р. Крутобереговая (р.Тылай) – р.Сев. Катышер (в обход Тылайского провала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ылайский Пров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Крутобереговая (р.Тылай) – по Т.Провалу на Тылайское седло или Конжаковский Кам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а Острая Косьва 1403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jc w:val="both"/>
              <w:rPr/>
            </w:pPr>
            <w:r>
              <w:rPr/>
              <w:t>Восхождение или траверс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/>
              </w:rPr>
              <w:t>Примечание</w:t>
            </w:r>
            <w:r>
              <w:rPr/>
              <w:t>: На отрезке Серебрянский – Тылайский Камень любой траверс, ряд восхождений или замкнутая петля, проведенные за один день, без спуска на ночлег в зону леса, засчитывается как один зачетный элемент, с одной категорией слож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Отдельные вершины севернее Карпинско-Кытлымской доро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Косьвинский камень</w:t>
            </w:r>
          </w:p>
          <w:p>
            <w:pPr>
              <w:pStyle w:val="Normal"/>
              <w:ind w:right="-108" w:hanging="0"/>
              <w:rPr/>
            </w:pPr>
            <w:r>
              <w:rPr/>
              <w:t>1519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-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или 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. Катыше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/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атышерский 7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Катышер сев. – дол. р. Тылай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(южнее г. Катышер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6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. Буртым 1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или 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Вершины южнее Карпинско-Кытлымской доро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камень 12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Восхождение, траверс или перева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мичеловечья 1036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или 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Бугор 108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или 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Большой Бугор</w:t>
            </w:r>
          </w:p>
          <w:p>
            <w:pPr>
              <w:pStyle w:val="Normal"/>
              <w:rPr/>
            </w:pPr>
            <w:r>
              <w:rPr/>
              <w:t>9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едло между  2-м и 3-м Бугром г.1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Трех Буг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 с севера на юг вершин: 1-й Бугор + 2-й Бугор + 3-й Буг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7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Б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с.Кытлым – 3-й Бугор + Семичеловечье + Казанский Кам.- р.Лобва. Траверс трех верши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ребет Кедровый Спой  и долина р. Тыпыл (к западу от Тыла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чий камень Главный 842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кальный греб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чий камень Северный 84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кальный греб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8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ынский камень 939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кальный гребень к югу от вершины (нет информации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Район к северу и западу от города Североуральск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*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b/>
              </w:rPr>
              <w:t>Заповедник Денежкин камень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Гора Денежкин Камень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кин камень 149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 запада, через Желтую соп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кин камень 149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 ю-в, из дол. р. Тальнична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кин камень 149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 севера, из долины Б.Шегульта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кин камень 149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 юга, из долины р. Бол. Супре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убель + Денежкин кам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Руб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Быстрая – р. Б. Шегульта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40"/>
        <w:gridCol w:w="540"/>
        <w:gridCol w:w="41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Большой Шарпинский отрог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. Шарпинская Сопка 1293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ю-в скло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. Шарпинская Сопка 1293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 севера, из дол. р. Шар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ская Сопка 128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Из дол. р. Быст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Шарпиннского отр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Из дол. р. Шарп до до пер-ла Сорокинские Вор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орокинские Вор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Быстрая – р.Сухой Шар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Вересово-Пихтовый хреб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хтовый Увал 916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Без подъема на ск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хтовый Увал 916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 вершинных ск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ихтовый 8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Пихтовая  Зап. - р. Тальничная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западнее г. Пихтовый Ува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ихтовый Во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Пихтовая  Зап. - р. Тальничная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восточнее г. Пихтовый Ува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овый Увал (травер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 с Ю-З до пер-ла Б. Супре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Большая Супр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Бол. Супрея – р. Тальнич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Отрог Желтая Соп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ая сопка 798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15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зап. склону из корд. Соль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Желтая соп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15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Кордон. Сольва – р. Бол. Супре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Кулаковский Ува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ский Ув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улако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Сухой Шарп – р.Б.Шегультан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л. Уральский Хребет от р. Кутим до пер. Ходов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осточная граница заповедника (нумерация с севера на юг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ая Медведица 1337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. с севера, из дол. р. Кут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. Белая медведиц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к р. М.Сольвы – ист. р. Бол. Поймары (р.Кутим). Южнее в.13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Европа-Азия 13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ека В-З, 1км южнее корд. Сольва – ист. р. Лямпа Кутимская (р.Кутим). Два седла,  Сев. и Южн. в.1247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вершина 141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. из дол. р.Талая или с пер. Ходово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ый кулуар 13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Б</w:t>
            </w:r>
          </w:p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-2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Ү-образный кулуар на Вост. склоне г. 1410м. из долины р. Тала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Ходовой се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жение Г.У.Х южнее в.  1410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Ходовой юж.</w:t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жение Г.У.Х севернее в.  13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Г.У.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лный траверс отрезка ГУХ через в. 1337, 1247, 1410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шины Пермской обл. к С-З от заповедника Денежкин кам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Шудья-Пендыш 105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ж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Белый Кмень 1085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ждение или 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Белый 10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. Рассоха – исток р. Кутим</w:t>
            </w:r>
          </w:p>
          <w:p>
            <w:pPr>
              <w:pStyle w:val="Normal"/>
              <w:jc w:val="both"/>
              <w:rPr/>
            </w:pPr>
            <w:r>
              <w:rPr/>
              <w:t>1км севернее в. Белый Кам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Каюк 98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ж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хотника Аликина 102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ершина западного отрога ГУ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Охотника Аликина 9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firstLine="15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Лямпа Кутимская – Бол. Поймары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В западнм отроге ГУ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40"/>
        <w:gridCol w:w="54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 к западу от города Североуральск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Уральский Хребет</w:t>
            </w:r>
          </w:p>
          <w:p>
            <w:pPr>
              <w:pStyle w:val="Normal"/>
              <w:jc w:val="center"/>
              <w:rPr/>
            </w:pPr>
            <w:r>
              <w:rPr/>
              <w:t>От пер. Ходовой до г.Казанский Кам. (нумерация с севера на юг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ристов-лыжников1338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ждение с пер-ла Ходов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Ураганный 12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. ист. нижн. лев. прит. Б.Лямпы – дол. Бол. Сосьвы. Южнее в. 1338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ыжных туристов 11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. ист. нижн. лев. притока Бол. Лямпы – дол. Бол. Сосьв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ыжных туристов Южн. 10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. ист. нижн. лев. притока Бол. Лямпы – дол. Бол. Сосьв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Дямпа-Конь 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овье Г-обр. долины 2-го прав. притока М.Лямпы – р.Сось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ямпа 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часть Г-обр. долины 2-го прав. притока М.Лямпы – р.Сось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резубец 1264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ждение с запада или восто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Трезубец 11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. Б.Сосьва - 1-я прав. долина истока М.Лямпы. Южнее в. 12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резубец Юж. 11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ующее на юг седло, южнее</w:t>
            </w:r>
          </w:p>
          <w:p>
            <w:pPr>
              <w:pStyle w:val="Normal"/>
              <w:jc w:val="both"/>
              <w:rPr/>
            </w:pPr>
            <w:r>
              <w:rPr/>
              <w:t>в. 1264 – исток М.Лямп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ал.Лям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к Б.Сосьвы – исток М.Лямпы</w:t>
            </w:r>
          </w:p>
          <w:p>
            <w:pPr>
              <w:pStyle w:val="Normal"/>
              <w:jc w:val="both"/>
              <w:rPr/>
            </w:pPr>
            <w:r>
              <w:rPr/>
              <w:t>Севернее в.1071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8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азанский 92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о между г. Казанский камень и в.1071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шины восточных отрогов Урала западнее Североуральс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ба 92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ждение, перевал или 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ковая 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ж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инская Сопка 867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ж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. Ходовская Сопка 708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ее р. Ходовая, вост. пер.Ходов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. Ходовская Сопка 668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евернее р.Ходовая вост. пер.Ходовой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Горы севернее и западнее города Ивдель</w:t>
            </w:r>
            <w:r>
              <w:rPr>
                <w:u w:val="none"/>
              </w:rPr>
              <w:t xml:space="preserve"> (Ближний Север)</w:t>
            </w:r>
          </w:p>
          <w:p>
            <w:pPr>
              <w:pStyle w:val="Normal"/>
              <w:jc w:val="center"/>
              <w:rPr/>
            </w:pPr>
            <w:r>
              <w:rPr/>
              <w:t>Районы с наличием автомобильных дорог на подъезда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 xml:space="preserve">Хребет Чистоп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 129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серпантину дороги С-В отро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 129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южному гребню из М.Тошем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бет Чистоп</w:t>
            </w:r>
          </w:p>
          <w:p>
            <w:pPr>
              <w:pStyle w:val="Normal"/>
              <w:rPr/>
            </w:pPr>
            <w:r>
              <w:rPr/>
              <w:t>(траверс в.1292 + в.1137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г.Чистоп 1292м + в.1137м + седло Витим-Ятия - Мал. Тошем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 Южный 1137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калы на вост. скл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едло Чистоп 11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Юж.ист.р.Тосемья – р. М. Тошемка. Южнее 1290м. (* Скалы вост. склон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Витим-Ятия 7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Витим-Ятия (Лозьва) – р. Мал. Тошемка. северней в. 954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охнья 7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Лохнья – р.Мал.Тошемка.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Южнее в. 954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Юж. отрога г.Чист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Мал.Тошемка – Острая сопка 837 + Средняя Сопка + Сопка 954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40"/>
        <w:gridCol w:w="54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Горный район Ишерим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Горы между истоками р Вижай (к зап. от пос. Тахта) и верховьями р. Вишер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Ишеримская Горная подкова (долина р. Мал.Молебна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шерим 133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х. с пер. Дальний Ишери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г. Ишерим 133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. Ишерим - окончание Сев. отро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Ишерим 9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к р.Велс – р. Бол. Молебная </w:t>
            </w:r>
          </w:p>
          <w:p>
            <w:pPr>
              <w:pStyle w:val="Normal"/>
              <w:jc w:val="both"/>
              <w:rPr/>
            </w:pPr>
            <w:r>
              <w:rPr/>
              <w:t>Восточнее в.1104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Дальний Ишерим 10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. р.Велс – р. Бол. Молебная, к зап. от в.1104м. через хр. Ольхововочны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ев. Седло Ишерим 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.ист. р.Бол. Молебная – ручей Зап.Ишерим (р.Б.Мой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130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 из р. Мал. Молеб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130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 от пер Ишерим до окончания Сев. отро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ребет Ольховоч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Юж. Ишерим 9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ропа Бахтиярова 9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Ольховочного хр-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ребет Молебный Кам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олебный Юж 1030м</w:t>
            </w:r>
          </w:p>
          <w:p>
            <w:pPr>
              <w:pStyle w:val="Normal"/>
              <w:rPr/>
            </w:pPr>
            <w:r>
              <w:rPr/>
              <w:t>(Эквачах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Исток р.Велс – Юж. ист. М.Мойва. Ю-Зап. в. Эквачахл 1290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Эквачахл 1290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Эквачахл 1290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квачахл Сев.1100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км севернее г. Эквачахл 1290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олебный Ц. 10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р. Вижай, – Юж. ист. р. М.Мойва. южнее в. Ойка-Чакур 1322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Ойка-Чакур 132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. или траве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олебный Сев. 10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М.Мойва – ист.р.Вижай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Севернее в.Ойка-Чакур 1322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ребет Муравьиный кам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лато Хусойк 9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ев.ист.Мал.Мойвы – р.Мал.Ниол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Хусойк 13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с восто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иный Камень 13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лный траверс хреб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ребет Тулымский кам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ымский Камень 1469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с восто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ым Южный 1328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с восто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ымский траве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 через южную 1328м и главную 1469м вершину хреб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улымское Сед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Большая Мойва – р. Вишера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седло южнее гл. вершины 1469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ым Северный 105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с восто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улымский Севе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Большая Мойва – р. Вишера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южнее северной вершины 1051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6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улымский Юж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. Большая Мойва – р. Вишера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через Лиственничный отрог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осточные отроги, в бассейне р. Виж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Янытумп 103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из истоков р. Анч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Пятый Тумп 93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.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Бол. Салатым 68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кальная вершина. в долине р. Тахта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40"/>
        <w:gridCol w:w="54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льний север Северного Урала </w:t>
            </w:r>
            <w:r>
              <w:rPr/>
              <w:t xml:space="preserve">Мало освоенные районы стыка Свердловской, Пермской и Тюменской областей, юга Республики Коми.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*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В данных районах Северного Урала, из-за отсутствия лесных дорог и регулярных троп, перевалы, как правило, легче подходов, а траверсы хребтов легче, чем путь движения по лесным долинам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ки р. Вишера, севернее Ишеримского горного узл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нинтумп 984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осх. из дол. р. Бол. Ниол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ы г. Монинтумп 984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 восхождением на скалы верши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Ниолс 5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ол. Тошемка – р. Ниол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Большой Ниолс 8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. Ниолс – р. Мал. Тошем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палчахль 948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осх, траверс или перев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Седло Сампалчахль 8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ст. М.Тошемка – лев. Прит. Више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Ушма 7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р. Ушма – р. Више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Вишера 9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ст.Вишеры – р.Пурма (южнее в.109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хр. Ошен-нь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 г. Б.Ниолс – до пер. Виш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мкопай 115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 запада, с пер. Гумкоп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мкопай 1152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По вост. склон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г. Гумкопай 8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. Ошньер – р. Пурма (западнее 1152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зловая 10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Граничная точка между Свердловской, Пермской обл. и Респ. Ко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ятарахтум-чахл 101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з ист. Више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улах-Питинг-нел 1051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 восто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8.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улах-Питинг-нел 1051м</w:t>
            </w:r>
          </w:p>
          <w:p>
            <w:pPr>
              <w:pStyle w:val="Normal"/>
              <w:rPr/>
            </w:pPr>
            <w:r>
              <w:rPr/>
              <w:t>траверс северного греб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кальный гребень вдоль северного отрога (не пройден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9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альский Хребет на границе Свердловской обл. и Респ. Ко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ГУ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 Узловой 1034 до Халатчахл 1079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Группы Дятлова 8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рог ист. р. Ауспия – р. Лозь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ГУ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т Халатчахл 1079м до г.Оторт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тортен 1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з цирка озера ист. р. Лозь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. Тумп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.Сульпа (Лозьва) – р.Тумп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ань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.Сульпа – р.Маньская (р.Печер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ныгхачечахл 1024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осх. из дол. р.Сульп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0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ки р. Печера </w:t>
            </w:r>
            <w:r>
              <w:rPr/>
              <w:t>(Печеро-Илычский заповедни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0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йп 1087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з дол. р.Печ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0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 Маньпупунер 8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з дол. р.Печ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0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ы г. Маньпупу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Б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. на вершины скальных остан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0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 Хребта Маньпупу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рез в.840м+749,5м+772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1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альский Хребет в истоках Большой и Малой Сосьвы (р.Сев. Сось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лпингнер 849м</w:t>
            </w:r>
          </w:p>
          <w:p>
            <w:pPr>
              <w:pStyle w:val="Normal"/>
              <w:rPr/>
            </w:pPr>
            <w:r>
              <w:rPr/>
              <w:t>(Вост. отрог ГУ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Перевальный траверс от Оз.Турват в истоки Бол. Сосьв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раверс ГУ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 в. Яныгхачечахл 1024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 г.Янывондерсяхл 928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.Сульпа – истоки р.Печ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осьвинский 7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. р. Бол. Сосьва – р. Печ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отлия-чахл7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. р. Котлия – р.Печер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Луцеульячахл 75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. исток  р. Луцеулья – р.Печер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ечерачахл 71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. ист. р. Луцеулья – ист. р.Печера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анья 600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.– р.Еграляга (тропа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ерс сопки 931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. р. Манья – ист. р.Печера 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  <w:r>
        <w:br w:type="page"/>
      </w:r>
    </w:p>
    <w:p>
      <w:pPr>
        <w:pStyle w:val="Subtitle"/>
        <w:rPr/>
      </w:pPr>
      <w:r>
        <w:rPr/>
        <w:t>Южный Ура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40"/>
        <w:gridCol w:w="54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6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6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вершины, перев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и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движе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Район севернее ж.д. Челябинск - Уф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Уфалейский район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Гора Шихан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Шихан Сев. (травер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2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2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Полный траверс сев. скального греб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Шихан Юж. (травер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2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2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Полный траверс южн. скального греб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Шихан Юж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1Б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По северному гребн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Шихан Юж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1А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По южному гребн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Пер. Седло Ших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1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Оз. Оракуль – долина р.Силач</w:t>
            </w:r>
          </w:p>
          <w:p>
            <w:pPr>
              <w:pStyle w:val="Normal"/>
              <w:rPr/>
            </w:pPr>
            <w:r>
              <w:rPr/>
              <w:t xml:space="preserve">Между Сев. и Юж. Шиханом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Пер. Скалодр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1Б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Оз. Оракуль – долина р.Силач</w:t>
            </w:r>
          </w:p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Щель в гребне С.Шихана, севернее Скалодро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Скала Промежуточ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н/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Панорамная точка (скала) в западном отроге горы Шихан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Гора Кур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1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С-З склон из дол. р. Уф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1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Гора С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u w:val="none"/>
              </w:rPr>
            </w:pPr>
            <w:r>
              <w:rPr>
                <w:u w:val="none"/>
              </w:rPr>
              <w:t>Траверс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u w:val="none"/>
              </w:rPr>
            </w:pPr>
            <w:r>
              <w:rPr>
                <w:u w:val="none"/>
              </w:rPr>
              <w:t>Карабаш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 Карабаш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jc w:val="both"/>
              <w:rPr/>
            </w:pPr>
            <w:r>
              <w:rPr/>
              <w:t>Полный траверс греб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80"/>
              <w:jc w:val="center"/>
              <w:rPr/>
            </w:pPr>
            <w:r>
              <w:rPr/>
              <w:t>Хребет Юрма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Юрма 1003м</w:t>
            </w:r>
          </w:p>
          <w:p>
            <w:pPr>
              <w:pStyle w:val="Normal"/>
              <w:rPr/>
            </w:pPr>
            <w:r>
              <w:rPr/>
              <w:t>(средняя Юрм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с юго-запада, с перевальной дороги Карабаш - Александр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Юрма Средняя 985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восточный склону восх. или перевал (без восхождения на скал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ь Ср.Юрмы 985м.</w:t>
            </w:r>
          </w:p>
          <w:p>
            <w:pPr>
              <w:pStyle w:val="Normal"/>
              <w:rPr/>
            </w:pPr>
            <w:r>
              <w:rPr/>
              <w:t>(гора Средняя Юрм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 скального гребеня на вершине Средней Юрмы 985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ребет Дальний Таган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опик 111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/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 серпантину автодороги ю-в склона горы, до метеостанции «Тагана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опик 111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доль Сев. скального гребеня верш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опик 1112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 восхождением на скал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ребет Большой Таган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а Круглица 1178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 или восх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оляна Сказ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опа от приюта Таганай, южнее г.Круг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Таганайская пол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еревальное плато, севернее Откликного Греб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 Двуглавый 1034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 двух вершин без восхождения на ск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 Двуглавый 1034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 скального гребня Юж. верши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Откликной гребень 1150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верная Верш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. с С-З. на вершинную скал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падный траверс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кликного Греб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</w:t>
            </w:r>
            <w:r>
              <w:rPr/>
              <w:t>Траверс западного клона, от Северной вершины до Южного Седла, ниже скал основного гребня, с восхождением на 2-3 зубца греб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рфорс Златоу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Б*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чный контрфорс Северной вершины Откликного Греб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рфорс Гот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Б*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рфорс восточной стены южнее северной вершины Откл. Греб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. Готическое сед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едло, севернее контрфорса Готиче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рфорс Готическ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пол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Обход с юга нижней половины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контрфо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верс Откликного Греб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Б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Б*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олный траверс скального гребня с Севера на юг, с выходом по кф. Готический, Златоуста или Вост. Стене Сев. Верши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полный травер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кликного греб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Траверс основного гребня с севера, от Готического до Южного Седл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Авантюриновая щ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А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Провал южнее контрф. Готиче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Гранатовая щ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жнее контрфорса Готический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ледующий за Авантюриновой щел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5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амолетная щель Се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Провал в средней части гребня (обломки самолета на вост. склоне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Хребет Малый Таган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ершина 1035м «Монбл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Восхожд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. Монблан 1035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Исток р. Мал.Тесьма – Таганайская долина. Южнее в.1035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6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ебень М.Таган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 скального греб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Уральский хребет (Таганайский учас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цил 1068м</w:t>
            </w:r>
          </w:p>
          <w:p>
            <w:pPr>
              <w:pStyle w:val="Normal"/>
              <w:rPr/>
            </w:pPr>
            <w:r>
              <w:rPr/>
              <w:t>Скальный греб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хождение или траверс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Проверить сложность греб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 соп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ая соп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раверс скального гребня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мечание:</w:t>
        <w:tab/>
        <w:t>Район Горной Башкирии дорабатывается и обсуждается с членами зональных МКК и будет подготовлен в ближайшее врем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став комиссии:</w:t>
        <w:tab/>
        <w:t>Устиновский Н. – Екатеринбург</w:t>
      </w:r>
    </w:p>
    <w:p>
      <w:pPr>
        <w:pStyle w:val="Normal"/>
        <w:ind w:left="2124" w:firstLine="708"/>
        <w:jc w:val="both"/>
        <w:rPr/>
      </w:pPr>
      <w:r>
        <w:rPr/>
        <w:t>Нухов Р.В – Златоуст</w:t>
      </w:r>
    </w:p>
    <w:p>
      <w:pPr>
        <w:pStyle w:val="Normal"/>
        <w:ind w:left="2124" w:firstLine="708"/>
        <w:jc w:val="both"/>
        <w:rPr/>
      </w:pPr>
      <w:r>
        <w:rPr/>
        <w:t>Киселев В – Уф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данный момент 2 января 200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24:00Z</dcterms:created>
  <dc:creator>DNP</dc:creator>
  <dc:description/>
  <dc:language>en-US</dc:language>
  <cp:lastModifiedBy>DNP</cp:lastModifiedBy>
  <dcterms:modified xsi:type="dcterms:W3CDTF">2006-11-08T06:24:00Z</dcterms:modified>
  <cp:revision>1</cp:revision>
  <dc:subject/>
  <dc:title>Екатеринбург – 2002г </dc:title>
</cp:coreProperties>
</file>